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124200</wp:posOffset>
            </wp:positionH>
            <wp:positionV relativeFrom="paragraph">
              <wp:posOffset>53340</wp:posOffset>
            </wp:positionV>
            <wp:extent cx="540385" cy="9061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 МЕСТНОГО 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РОКАМЕНСКОГО  СЕЛЬСОВЕТ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 РАЙОНА  ПЕНЗЕН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 г.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Старая Кам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Комитета местного самоуправления Старокаменского сельсовета от 27.12.2019г. №34/9-7 «О бюджете Старокаменского сельсовета Пензенского района Пензенской области на 2020 год и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овый период 2021 и 2022 годов»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6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точнения бюджета Старокаменского сельсовета Пензенского района  на  2016 год, руководствуясь частью 3 статьи 43 Федерального закона от 06.10.2003 №131-ФЗ «Об общих принципах организации местного самоуправления в Российской Федерации», статьей 17 Устава Пензенского района Пензенской области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ешил: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567" w:right="566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before="6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комитета местного самоуправления Старокаменского сельсовета Пензенского района от 27.12.2019г. №34/9-7 «О бюджете Старокаменского сельсовета Пензенского района Пензенской области на 2020 год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овый период 2021 и 2022 годов» </w:t>
      </w:r>
      <w:r>
        <w:rPr>
          <w:rFonts w:cs="Times New Roman" w:ascii="Times New Roman" w:hAnsi="Times New Roman"/>
          <w:sz w:val="28"/>
          <w:szCs w:val="28"/>
        </w:rPr>
        <w:t>(с последующими изменениями) следующие изменения:</w:t>
      </w:r>
    </w:p>
    <w:p>
      <w:pPr>
        <w:pStyle w:val="Normal"/>
        <w:numPr>
          <w:ilvl w:val="0"/>
          <w:numId w:val="2"/>
        </w:numPr>
        <w:rPr>
          <w:sz w:val="28"/>
          <w:szCs w:val="24"/>
        </w:rPr>
      </w:pPr>
      <w:r>
        <w:rPr>
          <w:sz w:val="28"/>
          <w:szCs w:val="24"/>
        </w:rPr>
        <w:t>Приложения 7-9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№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тарокамен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Старокамен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7.12.2019г. № 34/9-7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20 год и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на плановый период 2021 и 2022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Старокаменского сельсовета Пензенского района Пензенской област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3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1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75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45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360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66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44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354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66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44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54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647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44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54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ниципальная программа Старокаменского сельсовета Пензенского района Пензенской области «Развитие Старокаменского сельсовета Пензенского района Пензенской области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Старокаменского сельсовета Пензенского района Пензенской области на 2017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1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1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18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0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68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03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44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5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4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7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4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по технологическому присоедин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3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3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3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3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3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3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3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17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17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17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17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17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тарокамен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Старокамен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7.12.2019г. № 34/9-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рокаменского сельсовета Пензе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тыс. рублей)</w:t>
      </w:r>
    </w:p>
    <w:tbl>
      <w:tblPr>
        <w:tblW w:w="15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851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распоряде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Администрация Старокаменского сельсовета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3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1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75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45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360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66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44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354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66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44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54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747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44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54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ниципальная программа Старокаменского сельсовета Пензенского района Пензенской области «Развитие Старокаменского сельсовета Пензенского района Пензенской области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Старокаменского сельсовета Пензенского района Пензенской области на 2017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1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1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18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0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68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03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5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4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7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по технологическому присоеди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3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3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3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3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3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3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3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17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17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17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17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17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тарокамен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Старокамен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7.12.2019г. № 34/9-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  <w:br/>
        <w:t xml:space="preserve">по целевым статьям (муниципальным программам </w:t>
      </w:r>
      <w:r>
        <w:rPr>
          <w:b/>
          <w:sz w:val="28"/>
          <w:szCs w:val="28"/>
        </w:rPr>
        <w:t>Старокаменского сельсовета Пензенского района Пензенской области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709"/>
        <w:gridCol w:w="567"/>
        <w:gridCol w:w="567"/>
        <w:gridCol w:w="1276"/>
        <w:gridCol w:w="1276"/>
        <w:gridCol w:w="708"/>
        <w:gridCol w:w="709"/>
        <w:gridCol w:w="1275"/>
        <w:gridCol w:w="1275"/>
        <w:gridCol w:w="1275"/>
      </w:tblGrid>
      <w:tr>
        <w:trPr>
          <w:tblHeader w:val="true"/>
          <w:trHeight w:val="110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г</w:t>
            </w:r>
          </w:p>
        </w:tc>
      </w:tr>
      <w:tr>
        <w:trPr>
          <w:trHeight w:val="35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86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Старокаменского сельсовета Пензенского района Пензенской области «Развитие Старокаменского сельсовета Пензенского района Пензенской области на 2014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8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по технологическому присоедин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– досугов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4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ниципальная программа «Профилактика терроризма и экстремизма на территории муниципального образования Старокаменского сельсовет Пензенского района Пензенской области на 2017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отдельных полномочий по исполнению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размещению муниципального заказа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</w:t>
            </w:r>
            <w:r>
              <w:rPr>
                <w:color w:val="000000"/>
                <w:sz w:val="24"/>
                <w:szCs w:val="24"/>
              </w:rPr>
              <w:t>осуществление части полномочий в области жилищ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пенсионному обеспечению за выслугу лет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осуществление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</w:t>
            </w:r>
            <w:r>
              <w:rPr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по вопросам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 на исполнение  полномочий 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информационном бюллетене «Старокаменские ве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законную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Старокаменского сельсовета Пензенского района          И.А. Вдов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 xml:space="preserve">Старокаменского </w:t>
      </w:r>
      <w:r>
        <w:rPr>
          <w:sz w:val="28"/>
          <w:szCs w:val="28"/>
        </w:rPr>
        <w:t xml:space="preserve">сельсовета                       </w:t>
        <w:tab/>
        <w:tab/>
        <w:tab/>
        <w:tab/>
        <w:tab/>
        <w:tab/>
        <w:tab/>
        <w:t xml:space="preserve">                    И.А. Вдовин </w:t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Пензенского района </w:t>
      </w:r>
      <w:r>
        <w:rPr>
          <w:sz w:val="28"/>
        </w:rPr>
        <w:t>Пензенской области</w:t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Комитета местного самоуправления Старокаменского сельсовета</w:t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>от 13.02.2020г. № 43/11-7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тарокаменского сельсовета вносит в Решение Комитета Местного самоуправления Старокаменского сельсовета от 27.12.2019г. № 34/9-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Старокаменского сельсовета Пензенского района на 2020 год и </w:t>
      </w:r>
      <w:r>
        <w:rPr>
          <w:bCs/>
          <w:sz w:val="28"/>
          <w:szCs w:val="28"/>
        </w:rPr>
        <w:t>плановый период 2021 и 2022 годов</w:t>
      </w:r>
      <w:r>
        <w:rPr>
          <w:sz w:val="28"/>
          <w:szCs w:val="28"/>
        </w:rPr>
        <w:t xml:space="preserve">»  следующие изменения: </w:t>
      </w:r>
    </w:p>
    <w:p>
      <w:pPr>
        <w:pStyle w:val="ConsTitle"/>
        <w:widowControl/>
        <w:spacing w:lineRule="atLeast" w:line="24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41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:</w:t>
      </w:r>
    </w:p>
    <w:p>
      <w:pPr>
        <w:pStyle w:val="Normal"/>
        <w:tabs>
          <w:tab w:val="clear" w:pos="708"/>
          <w:tab w:val="left" w:pos="941" w:leader="none"/>
        </w:tabs>
        <w:ind w:left="-1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Перераспределение расходной части бюджета на 2020 год:</w:t>
      </w:r>
    </w:p>
    <w:p>
      <w:pPr>
        <w:pStyle w:val="Normal"/>
        <w:tabs>
          <w:tab w:val="clear" w:pos="708"/>
          <w:tab w:val="left" w:pos="941" w:leader="none"/>
          <w:tab w:val="left" w:pos="7008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ьшить КБК:</w:t>
      </w:r>
    </w:p>
    <w:p>
      <w:pPr>
        <w:pStyle w:val="Normal"/>
        <w:tabs>
          <w:tab w:val="clear" w:pos="708"/>
          <w:tab w:val="left" w:pos="941" w:leader="none"/>
          <w:tab w:val="left" w:pos="7008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901 0104 0140102200 244 -100 500,00 руб.</w:t>
      </w:r>
    </w:p>
    <w:p>
      <w:pPr>
        <w:pStyle w:val="Normal"/>
        <w:tabs>
          <w:tab w:val="clear" w:pos="708"/>
          <w:tab w:val="left" w:pos="941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СГУ 222 -100 500,00 руб.</w:t>
        <w:tab/>
        <w:tab/>
      </w:r>
    </w:p>
    <w:p>
      <w:pPr>
        <w:pStyle w:val="Normal"/>
        <w:tabs>
          <w:tab w:val="clear" w:pos="708"/>
          <w:tab w:val="left" w:pos="941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  <w:t xml:space="preserve">-901 0409 0110140200 244 –80 000,00 руб. </w:t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  <w:t>КОСГУ 225 – 80 000,00 руб.</w:t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  <w:t xml:space="preserve">-901 0501 0110266280 244 – 21 606,21 руб. </w:t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  <w:t xml:space="preserve">КОСГУ 225 – 21 606,21 руб. </w:t>
      </w:r>
    </w:p>
    <w:p>
      <w:pPr>
        <w:pStyle w:val="Normal"/>
        <w:tabs>
          <w:tab w:val="clear" w:pos="708"/>
          <w:tab w:val="left" w:pos="941" w:leader="none"/>
          <w:tab w:val="left" w:pos="7008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1" w:leader="none"/>
          <w:tab w:val="left" w:pos="7008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 КБК:</w:t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  <w:t>-901 0113 0190099030 853 – 100 000,00 руб.</w:t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  <w:t xml:space="preserve">КОСГУ 295 – 100 000,00 руб.- постановление о взыскании </w:t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  <w:t>-901 0104 01К0002200 244 – 14 336,88 руб.</w:t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  <w:t>КОСГУ 222 – 14 336,88 руб.- перевозка пассажиров</w:t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  <w:t>-901 0409 01К0040200 244 –80 000,00 руб. – зимнее содержание дорог</w:t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  <w:t>КОСГУ 225 – 80 000,00 руб.</w:t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  <w:t>-901 0501 01К0066280 244 – 7 619,33 руб. - взносы за кап. ремонт</w:t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  <w:t xml:space="preserve">КОСГУ 225 – 7 619,33 руб. </w:t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  <w:t>-901 0501 01К0066280 853 –150,00 руб. - пени (кап. ремонт)</w:t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  <w:t xml:space="preserve">КОСГУ 293 – 150,00 руб. </w:t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1" w:leader="none"/>
          <w:tab w:val="left" w:pos="7008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  <w:tab/>
        <w:t xml:space="preserve"> В.В. Кузин</w:t>
      </w:r>
    </w:p>
    <w:p>
      <w:pPr>
        <w:pStyle w:val="Normal"/>
        <w:tabs>
          <w:tab w:val="clear" w:pos="708"/>
          <w:tab w:val="left" w:pos="941" w:leader="none"/>
          <w:tab w:val="left" w:pos="7008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1" w:leader="none"/>
          <w:tab w:val="left" w:pos="7008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  <w:tab/>
        <w:tab/>
        <w:t>Ю.В. Погадаев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9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footerReference w:type="default" r:id="rId5"/>
      <w:type w:val="nextPage"/>
      <w:pgSz w:w="11906" w:h="16838"/>
      <w:pgMar w:left="1276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basedOn w:val="Style7"/>
    <w:qFormat/>
    <w:rPr>
      <w:color w:val="008000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yle9">
    <w:name w:val="Основной текст Знак"/>
    <w:basedOn w:val="Style7"/>
    <w:qFormat/>
    <w:rPr>
      <w:sz w:val="28"/>
    </w:rPr>
  </w:style>
  <w:style w:type="character" w:styleId="6">
    <w:name w:val="Заголовок 6 Знак"/>
    <w:basedOn w:val="Style7"/>
    <w:qFormat/>
    <w:rPr>
      <w:b/>
      <w:bCs/>
      <w:sz w:val="22"/>
      <w:szCs w:val="22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2">
    <w:name w:val="Заголовок 2 Знак"/>
    <w:basedOn w:val="Style7"/>
    <w:qFormat/>
    <w:rPr>
      <w:b/>
      <w:sz w:val="28"/>
      <w:lang w:val="en-US"/>
    </w:rPr>
  </w:style>
  <w:style w:type="character" w:styleId="3">
    <w:name w:val="Заголовок 3 Знак"/>
    <w:basedOn w:val="Style7"/>
    <w:qFormat/>
    <w:rPr>
      <w:b/>
      <w:sz w:val="28"/>
      <w:lang w:val="en-US"/>
    </w:rPr>
  </w:style>
  <w:style w:type="character" w:styleId="1">
    <w:name w:val="Стиль1 Знак"/>
    <w:qFormat/>
    <w:rPr>
      <w:sz w:val="24"/>
      <w:szCs w:val="24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character" w:styleId="8">
    <w:name w:val="Заголовок 8 Знак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7"/>
    <w:qFormat/>
    <w:rPr/>
  </w:style>
  <w:style w:type="character" w:styleId="S10">
    <w:name w:val="s_10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Style13">
    <w:name w:val="Основной текст с отступом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8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20:00Z</dcterms:created>
  <dc:creator>Администратор</dc:creator>
  <dc:description/>
  <cp:keywords/>
  <dc:language>en-US</dc:language>
  <cp:lastModifiedBy>User</cp:lastModifiedBy>
  <cp:lastPrinted>2020-02-13T11:42:00Z</cp:lastPrinted>
  <dcterms:modified xsi:type="dcterms:W3CDTF">2020-02-28T08:35:00Z</dcterms:modified>
  <cp:revision>4</cp:revision>
  <dc:subject/>
  <dc:title>РОССИЙСКАЯ ФЕДЕРАЦИЯ</dc:title>
</cp:coreProperties>
</file>