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60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СТАРОКАМЕНСКОГО СЕЛЬСОВЕТА ПЕНЗ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СЕДЬМОГО СОЗЫВ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6.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ТАРОКАМЕНСКОГО СЕЛЬСОВЕТА ПЕНЗ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ЕДЬМОГО СОЗЫВА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2952750" cy="593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75pt;mso-wrap-distance-left:9pt;mso-wrap-distance-right:9pt;mso-wrap-distance-top:0pt;mso-wrap-distance-bottom:0pt;margin-top:-0.1pt;mso-position-vertical-relative:text;margin-left:14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работы Комитета местного самоуправления Старокаменского сельсовета Пензенского района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на 2021 год</w:t>
      </w:r>
    </w:p>
    <w:p>
      <w:pPr>
        <w:pStyle w:val="ConsTitle"/>
        <w:widowControl/>
        <w:numPr>
          <w:ilvl w:val="0"/>
          <w:numId w:val="0"/>
        </w:numPr>
        <w:ind w:left="1416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0 Устава Старокаменского сельсовета Пензенского района Пензенской области, Регламентом Комитета местного самоуправления Старокаменского сельсовета Пензенского района Пензенской области,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Комитет местного самоуправления  Старокаменского сельсовета                      Пенз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 работы Комитета местного самоуправления Старокаменского сельсовета Пензенского района Пензенской области на 2021 год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информационном бюллетене  Старокаменского сельсовета «Старокаменские вести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lang w:val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ешения возложить на главу Старокаменского сельсовета Пензенского района Пензен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Глава Старокаменского сельсовета</w:t>
        <w:tab/>
        <w:tab/>
        <w:tab/>
        <w:tab/>
        <w:tab/>
        <w:t xml:space="preserve">       И. А. Вдовин</w:t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ю к решению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омитета местного самоуправ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тарокаменского сель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нзенск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нзен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от ____________ года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ы Комитета местного самоуправления  Старокаменского сельсовета Пензенского района Пензенской области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49"/>
        <w:gridCol w:w="234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ов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кварт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lang w:val="ru-RU"/>
              </w:rPr>
              <w:t>Отчет главы Старокаменского сельсовета по итогам работы за 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/>
              <w:t xml:space="preserve">Глава </w:t>
            </w:r>
            <w:r>
              <w:rPr>
                <w:lang w:val="ru-RU"/>
              </w:rPr>
              <w:t xml:space="preserve">Старокаменского </w:t>
            </w:r>
            <w:r>
              <w:rPr/>
              <w:t>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lang w:val="ru-RU"/>
              </w:rPr>
              <w:t>Отчет главы администрации Старокаменского сельсовета по итогам работы за 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администрации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чет директора МБУК «Старокаменский ДЦ» о проделанной работе за 2020 год и план мероприятий на 2021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МБУК «Старокаменский ДЦ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lang w:val="ru-RU"/>
              </w:rPr>
              <w:t>Рассмотрение проекта решения  исполнения бюджета Старокаменского сельсовета за 2020 год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 публичных слушаний по данному вопрос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/>
              <w:t>Глав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 xml:space="preserve">Старокаменского </w:t>
            </w:r>
            <w:r>
              <w:rPr/>
              <w:t>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lang w:val="ru-RU"/>
              </w:rPr>
              <w:t>Об исполнении бюджета за 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/>
              <w:t xml:space="preserve">Глава </w:t>
            </w:r>
            <w:r>
              <w:rPr>
                <w:lang w:val="ru-RU"/>
              </w:rPr>
              <w:t>Старокаменского с</w:t>
            </w:r>
            <w:r>
              <w:rPr/>
              <w:t>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кварт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lang w:val="ru-RU"/>
              </w:rPr>
              <w:t>О внесении изменений в бюджет  Старокаменского сельсовета Пензенского района на 2021 год  и плановый период 2022 и 2023 го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 благоустройстве населенных пунктов Старокаменского сельсовета Пензенского района Пензенской области и обеспечения противопожарной безопасности посе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/>
              <w:t>Глав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Старокаменского</w:t>
            </w:r>
            <w:r>
              <w:rPr/>
              <w:t xml:space="preserve">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 кварт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 работе  по профилактике  преступлений и правонарушений   на территории Старокаменского сельсовета Пензенского района Пензенской области за первое полугодие 2021 г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атель Совета общественно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 внесении изменений в Генеральный план территории Старокаменского сельсовета Пензенского района Пензенской обла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 подготовке учреждений и организаций к работе в осенне-зимний пери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а Старокаменского сельсовет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кварт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- экономическое развитие Старокаменского сельсовета Пензенского района Пензенской области в 2021 год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ru-RU"/>
              </w:rPr>
              <w:t>О внесении изменений в бюджет  Старокаменского сельсовета Пензенского района на 2021 год  и плановый период 2022 и 2023 го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lang w:val="ru-RU"/>
              </w:rPr>
            </w:pPr>
            <w:r>
              <w:rPr>
                <w:lang w:val="ru-RU"/>
              </w:rPr>
              <w:t>Внесение изменений в Методику расчета арендной платы за пользование муниципальным имуществом Старокаменского сельсовета Пензенского района Пензенской обла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а Старокаменского сельсовет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ассмотрение проекта бюджета  Старокаменского сельсовета на 2022 год  и плановый период 2023-2024 го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нятие бюджета Старокаменского сельсовета на 2022 год и на плановый период 2023-2024 го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ru-RU"/>
              </w:rPr>
              <w:t>Об утверждении Плана работы Комитета местного самоуправления Старокаменского сельсовета Пензенского района Пензенской области на 2022 год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тарокаменского сельсовета</w:t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02" w:right="74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  <w:lang w:val="ru-RU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08:00Z</dcterms:created>
  <dc:creator>Rayon</dc:creator>
  <dc:description/>
  <cp:keywords/>
  <dc:language>en-US</dc:language>
  <cp:lastModifiedBy>User</cp:lastModifiedBy>
  <cp:lastPrinted>2021-01-12T10:15:00Z</cp:lastPrinted>
  <dcterms:modified xsi:type="dcterms:W3CDTF">2021-03-17T14:37:00Z</dcterms:modified>
  <cp:revision>19</cp:revision>
  <dc:subject/>
  <dc:title>РЕШЕНИЕ</dc:title>
</cp:coreProperties>
</file>