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Courier New" w:cs="Times New Roman"/>
          <w:sz w:val="28"/>
          <w:szCs w:val="28"/>
          <w:u w:val="single"/>
          <w:lang w:val="en-US" w:eastAsia="en-US"/>
        </w:rPr>
      </w:pPr>
      <w:r>
        <w:rPr>
          <w:rFonts w:eastAsia="Courier New" w:cs="Times New Roman" w:ascii="Times New Roman" w:hAnsi="Times New Roman"/>
          <w:sz w:val="28"/>
          <w:szCs w:val="28"/>
          <w:u w:val="single"/>
          <w:lang w:val="en-US" w:eastAsia="en-US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eastAsia="Courier New" w:cs="Times New Roman"/>
          <w:lang w:val="en-US" w:eastAsia="en-US"/>
        </w:rPr>
      </w:pPr>
      <w:r>
        <w:rPr>
          <w:rFonts w:eastAsia="Courier New" w:cs="Times New Roman" w:ascii="Times New Roman" w:hAnsi="Times New Roman"/>
          <w:lang w:val="en-US" w:eastAsia="en-US"/>
        </w:rPr>
        <w:drawing>
          <wp:inline distT="0" distB="0" distL="0" distR="0">
            <wp:extent cx="590550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2"/>
                <w:numId w:val="2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eastAsia="Courier New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32"/>
                <w:szCs w:val="32"/>
              </w:rPr>
              <w:t>АДМИНИСТРАЦИЯ СТАРОКАМЕН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</w:rPr>
            </w:pPr>
            <w:r>
              <w:rPr>
                <w:rFonts w:eastAsia="Courier New" w:cs="Times New Roman" w:ascii="Times New Roman" w:hAnsi="Times New Roman"/>
                <w:b/>
                <w:sz w:val="32"/>
                <w:szCs w:val="32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36"/>
                <w:szCs w:val="36"/>
              </w:rPr>
            </w:pPr>
            <w:r>
              <w:rPr>
                <w:rFonts w:eastAsia="Courier New"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36"/>
                <w:szCs w:val="36"/>
              </w:rPr>
            </w:pPr>
            <w:r>
              <w:rPr>
                <w:rFonts w:eastAsia="Courier New" w:cs="Times New Roman" w:ascii="Times New Roman" w:hAnsi="Times New Roman"/>
                <w:b/>
                <w:sz w:val="36"/>
                <w:szCs w:val="36"/>
              </w:rPr>
              <w:t>П О С Т А Н О В Л Е Н И 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36"/>
                <w:szCs w:val="36"/>
              </w:rPr>
            </w:pPr>
            <w:r>
              <w:rPr>
                <w:rFonts w:eastAsia="Courier New" w:cs="Times New Roman" w:ascii="Times New Roman" w:hAnsi="Times New Roman"/>
                <w:b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7635</wp:posOffset>
                      </wp:positionV>
                      <wp:extent cx="2952750" cy="5791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579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eastAsia="Courier New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Courier New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Courier New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Courier New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Courier New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eastAsia="Courier New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Times New Roman" w:ascii="Times New Roman" w:hAnsi="Times New Roman"/>
                                          </w:rPr>
                                          <w:t>с. Старая Каменк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45.6pt;mso-wrap-distance-left:9pt;mso-wrap-distance-right:9pt;mso-wrap-distance-top:0pt;mso-wrap-distance-bottom:0pt;margin-top:10.05pt;mso-position-vertical-relative:text;margin-left:123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Courier New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ourier New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ourier New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ourier New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ourier New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Courier New" w:cs="Times New Roman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</w:rPr>
                                    <w:t>с. Старая Каменк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36"/>
                <w:szCs w:val="36"/>
              </w:rPr>
            </w:pPr>
            <w:r>
              <w:rPr>
                <w:rFonts w:eastAsia="Courier New" w:cs="Times New Roman" w:ascii="Times New Roman" w:hAnsi="Times New Roman"/>
                <w:b/>
                <w:sz w:val="36"/>
                <w:szCs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реестра муниципальных услуг Старокаменского сельсовета Пензе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27.07.2010 № 210-ФЗ «Об организации предоставления государственных и муниципальных услуг», в соответствии с Уставом Старокаменского сельсовета Пензенского района Пензенской области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тарокаменского сельсовета  Пензенского района Пензен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реестр муниципальных услуг Старокаменского сельсовета Пенз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 Старокаменского сельсовета Пензенского района Пензенской области от 27.10.2020 № 79 «Об утверждении реестра муниципальных услуг Старокаменского сельсовета Пензенского района Пензенской области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Старокаменского сельсовета Пензенского района Пензенской области «Старокаменские вести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Главу администрации  Старокаменского сельсовета Пензенского района Пензенской област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тарокаменского сельсовета                                                          В. В. Куз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каме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   № 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муниципальных услуг Старокаменского сельсовета Пензенского района Пензенской област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48"/>
        <w:gridCol w:w="3303"/>
        <w:gridCol w:w="649"/>
        <w:gridCol w:w="2472"/>
        <w:gridCol w:w="2113"/>
      </w:tblGrid>
      <w:tr>
        <w:trPr>
          <w:trHeight w:val="23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естр муниципальных услуг, предоставляемых органами местного самоуправления Старокаменского  сельсовета Пензе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 местного самоуправления, предоставляющий муниципальную услугу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административном регламенте (№ и дата МНПА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услуги, которая является  необходимой и обязательной для предоставления муниципальной услуги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амен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2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.04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ыписки из реестра муниципального имущест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каменского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  № 46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6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 имущества в аренду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каменского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  № 43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6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 имущества в доверительное управление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каменского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 № 8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.11.2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 имущества в безвозмездное пользование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каменского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 № 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.11.2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согласование предоставления земельного участка, находящегося в муниципальной собственност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каменского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</w:t>
            </w:r>
            <w:r>
              <w:rPr>
                <w:rFonts w:cs="Times New Roman" w:ascii="Times New Roman" w:hAnsi="Times New Roman"/>
              </w:rPr>
              <w:t>17 от 16.04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каменского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</w:t>
            </w:r>
            <w:r>
              <w:rPr>
                <w:rFonts w:cs="Times New Roman" w:ascii="Times New Roman" w:hAnsi="Times New Roman"/>
              </w:rPr>
              <w:t>21 от 16.04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использование земель или земельных участков без предоставления земельных участков и установлении сервитут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каменского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 № 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6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ятие решения об установлении публичного сервитут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каменского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90 от 24.12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установлении публичных сервитутов в отношении земельных участков в границах полос отвода автомобильных дорог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каменского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88 от 24.12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каменского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3 от 16.04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и предоставление в аренду земельных участков, находящихся в муниципальной собственности, на торга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каменского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  <w:r>
              <w:rPr>
                <w:rFonts w:cs="Times New Roman" w:ascii="Times New Roman" w:hAnsi="Times New Roman"/>
              </w:rPr>
              <w:t>№ 19 от 16.04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каменского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  <w:r>
              <w:rPr>
                <w:rFonts w:cs="Times New Roman" w:ascii="Times New Roman" w:hAnsi="Times New Roman"/>
              </w:rPr>
              <w:t>№ 45 от 24.06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, находящегося в муниципальной собственности, в постоянное (бессрочное) пользование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каменского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  <w:r>
              <w:rPr>
                <w:rFonts w:cs="Times New Roman" w:ascii="Times New Roman" w:hAnsi="Times New Roman"/>
              </w:rPr>
              <w:t>№ 12 от 16.04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Предоставление земельных участков, находящихся в муниципальной собственности Старокаменского сельсовета Пензенского района Пензенской области, гражданам для индивидуального жилищного строительства, ведения личного подсобного хозяйства в границах населенного пункта, садоводства, 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каменского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4 от 16.04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изъятии земельного участка, для муниципальных нужд, в том числе для размещения объектов местного значен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каменского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44 от  03.06.2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граждан, имеющих трех и более детей, имеющих право на предоставление земельного участка в собственность бесплатно, для индивидуального жилищного строительст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каменского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  <w:r>
              <w:rPr>
                <w:rFonts w:cs="Times New Roman" w:ascii="Times New Roman" w:hAnsi="Times New Roman"/>
              </w:rPr>
              <w:t>№ 16 от 16.04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едоставлении в собственность земельных участков  для индивидуального жилищного строительств гражданам, имеющим трех и более дете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каменского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  <w:r>
              <w:rPr>
                <w:rFonts w:cs="Times New Roman" w:ascii="Times New Roman" w:hAnsi="Times New Roman"/>
              </w:rPr>
              <w:t>№ 18 от 16.04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условно-разрешенный вид использования земельного участка и объекта капитального строительст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амен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40 от 18.05.2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амен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71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.11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е документации по планировке территории по заявлениям заинтересованных лиц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амен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  <w:r>
              <w:rPr>
                <w:rFonts w:cs="Times New Roman" w:ascii="Times New Roman" w:hAnsi="Times New Roman"/>
              </w:rPr>
              <w:t>№ 79 от 19.11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и аннулирование адрес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амен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55 от 20.08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амен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86 от 07.12.20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алоимущим гражданам,  по договорам социального найма жилых помещений муниципального жилищного фонда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амен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6 от 08.04.2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амен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1 от 23.04.2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частных жилых помещений пригодными (непригодным) для проживания граждан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амен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0 от 23.04.2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амен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51 от 17.06.2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осуществление земляных работ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амен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47 от 09.06.2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право организации розничного рынк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амен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0 от 06.04.2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ава на размещение нестационарных торговых объект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амен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1 от 03.06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оздания места (площадки) накопления твердых коммунальных отходов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окаменского</w:t>
            </w:r>
            <w:r>
              <w:rPr>
                <w:rFonts w:cs="Times New Roman" w:ascii="Times New Roman" w:hAnsi="Times New Roman"/>
              </w:rPr>
              <w:t xml:space="preserve">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80 от 27.10.2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сведений о месте (площадке) накопления твердых коммунальных отходов в реестр.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окаменского</w:t>
            </w:r>
            <w:r>
              <w:rPr>
                <w:rFonts w:cs="Times New Roman" w:ascii="Times New Roman" w:hAnsi="Times New Roman"/>
              </w:rPr>
              <w:t xml:space="preserve">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7 от 08.04.2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ециального разрешения на движение по автомобильным дорогам тяжеловесного  и (или) крупногабаритного транспортного средства, а также транспортного средства, осуществляющего перевозки опасных грузов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й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амен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91 от 24.12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опий муниципальных правовых акт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амен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  <w:r>
              <w:rPr>
                <w:rFonts w:cs="Times New Roman" w:ascii="Times New Roman" w:hAnsi="Times New Roman"/>
              </w:rPr>
              <w:t>№ 19 от 06.04.2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по документам архивных фонд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амен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  <w:r>
              <w:rPr>
                <w:rFonts w:cs="Times New Roman" w:ascii="Times New Roman" w:hAnsi="Times New Roman"/>
              </w:rPr>
              <w:t>№ 21 от 06.04.2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ок из похозяйственной книг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амен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  <w:r>
              <w:rPr>
                <w:rFonts w:cs="Times New Roman" w:ascii="Times New Roman" w:hAnsi="Times New Roman"/>
              </w:rPr>
              <w:t>№ 48 от 09.06.2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устава территориального общественного самоуправлен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амен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75 от 07.11.20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задания и разрешения на проведение работ по сохранению объекта культурного наследия местного (муниципального) значения, включенного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государственный реестр объектов культурного наследия (памятников истории и культуры) народов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сположенного на территории сельского поселения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амен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 Пензенской област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ование проектной документации на проведение работ по сохранению объекта культурного наследия местного (муниципального) значен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камен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го района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78 от 27.10.2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слуг, оказываемых муниципальными учреждениями, в которых размещается муниципальное задание (заказ) и предоставляемых в электронном виде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муниципальных учреждений, предоставляющих услугу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проведении ярмарок, выставок народного творчества, ремесел на территории муниципального образования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а обзорные, тематические и интерактивные экскурсии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446;fld=134;dst=10000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8:41:00Z</dcterms:created>
  <dc:creator>chuvashov</dc:creator>
  <dc:description/>
  <cp:keywords/>
  <dc:language>en-US</dc:language>
  <cp:lastModifiedBy>User</cp:lastModifiedBy>
  <cp:lastPrinted>2020-10-28T10:35:00Z</cp:lastPrinted>
  <dcterms:modified xsi:type="dcterms:W3CDTF">2021-03-17T11:09:00Z</dcterms:modified>
  <cp:revision>11</cp:revision>
  <dc:subject/>
  <dc:title/>
</cp:coreProperties>
</file>