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autoSpaceDE w:val="false"/>
        <w:ind w:firstLine="720"/>
        <w:jc w:val="center"/>
        <w:rPr>
          <w:color w:val="000000"/>
        </w:rPr>
      </w:pPr>
      <w:r>
        <w:rPr>
          <w:sz w:val="28"/>
          <w:szCs w:val="28"/>
        </w:rPr>
        <w:drawing>
          <wp:inline distT="0" distB="0" distL="0" distR="0">
            <wp:extent cx="60896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ТАРОКАМЕНСКОГО СЕЛЬСОВЕТА ПЕНЗЕНСКОГО РАЙОНА </w:t>
            </w:r>
          </w:p>
          <w:p>
            <w:pPr>
              <w:pStyle w:val="Normal"/>
              <w:jc w:val="center"/>
              <w:rPr>
                <w:color w:val="000000"/>
                <w:sz w:val="36"/>
              </w:rPr>
            </w:pPr>
            <w:r>
              <w:rPr>
                <w:b/>
                <w:color w:val="000000"/>
                <w:sz w:val="28"/>
                <w:szCs w:val="28"/>
              </w:rPr>
              <w:t>ПЕНЗЕНСКОЙ ОБЛАСТИ</w:t>
            </w:r>
          </w:p>
        </w:tc>
      </w:tr>
      <w:tr>
        <w:trPr>
          <w:trHeight w:val="10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ДЬМОГО СОЗЫВА</w:t>
            </w:r>
          </w:p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  <w:sz w:val="28"/>
              </w:rPr>
              <w:t>Р Е Ш Е Н И Е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3606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Старая Камен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4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 Старая Камен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и силу отдельных  решений  Комитета местного самоуправления  Старокаменского сельсовета  Пензе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В целях самоконтроля, приведения муниципальных правовых актов в соответствие с действующим законодательством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статьей 20 Устава Старокаменского сельсовета Пензенского района Пензенской области,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sz w:val="28"/>
          <w:szCs w:val="28"/>
        </w:rPr>
        <w:t>Комитет местного самоуправления Старокаменского сельсовета Пензенского района Пензенской области 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знать утратившими силу решения Комитета местного самоуправления Старокаменского сельсовета  Пензенского района Пензенской област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 от 14.03.2011 № 140/47-5 «Об уполномоченном органе местного самоуправления </w:t>
      </w:r>
      <w:r>
        <w:rPr>
          <w:color w:val="000000"/>
          <w:sz w:val="28"/>
          <w:szCs w:val="28"/>
        </w:rPr>
        <w:t>Старокаменского</w:t>
      </w:r>
      <w:r>
        <w:rPr>
          <w:sz w:val="28"/>
          <w:szCs w:val="28"/>
        </w:rPr>
        <w:t xml:space="preserve"> сельсовета Пензенского района Пензенской области, осуществляющем полномочия по предоставлению информации для включения в государственную информационную систем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от 24.03.2017 № 207/54-6 «О внесении изменений в решение Комитета местного самоуправления Старокаменского сельсовета Пензенского района Пензенской области от 14.03.2011 № 140/47-5 «Об уполномоченном органе местного самоуправления Старокаменского сельсовета Пензенского района Пензенской области, осуществляющем полномочия по предоставлению информации для включения в государственную информационную систем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от 30.04.2014 № 392/128-5 «</w:t>
      </w:r>
      <w:r>
        <w:rPr>
          <w:bCs/>
          <w:sz w:val="28"/>
          <w:szCs w:val="28"/>
        </w:rPr>
        <w:t>Об определении органа местного самоуправления Старокаменского сельсовета уполномоченного на утверждение Перечня муниципальных услуг, предоставляемых в МБУ «Многофункциональный центр предоставления государственных и муниципальных услуг Пензенского района Пензенской области»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4. от 05.03.2015 № 45/11-6 «Об уполномоченном органе местного самоуправления Старокаменского сельсовета Пензенского района Пензенской области на предоставление земельных участков»;</w:t>
      </w:r>
    </w:p>
    <w:p>
      <w:pPr>
        <w:pStyle w:val="Normal"/>
        <w:widowControl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1.5. от 22.04.2015 № 59/14-6 «</w:t>
      </w:r>
      <w:r>
        <w:rPr>
          <w:sz w:val="28"/>
          <w:szCs w:val="28"/>
        </w:rPr>
        <w:t>Об определении уполномоченного органа, осуществляющего распоряжение земельными участками  Старокаменского сельсовета Пензенского района Пензенской области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6.  от 27.05.2015 № 72/17-6 «Об определении органа, осуществляющего присвоение, изменение и аннулирование адресов на территории  Старокаменского сельсовета Пензенского района Пензенской области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7.  от 23.12.2016 № 193/50-6 «Об уполномоченном органе местного самоуправления Старокаменского сельсовета Пензенского района Пензенской области на предоставление земельных участков»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8. от 24.03.2017 № 209/54-6 «Об определении органа местного самоуправления, уполномоченного на утверждение Порядка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Старокаменского сельсовета Пензенского района Пензенской области  в информационно-телекоммуникационной сети «Интернет» и представления указанными лицами данной информации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9. от 01.09.2017 № 241/61-6 «Об уполномоченном органе местного самоуправления Старокаменского сельсовета Пензенского района Пензенской области на предоставление земельных участков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0. от 06.04.2018 № 299/74-6 «Об уполномоченном органе местного самоуправления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Старокаменского</w:t>
      </w:r>
      <w:r>
        <w:rPr>
          <w:bCs/>
          <w:sz w:val="28"/>
          <w:szCs w:val="28"/>
        </w:rPr>
        <w:t xml:space="preserve">  сельсовета </w:t>
      </w:r>
      <w:r>
        <w:rPr>
          <w:sz w:val="28"/>
          <w:szCs w:val="28"/>
        </w:rPr>
        <w:t xml:space="preserve">Пензенского района Пензенской области по определению специально отведенных мест, помещений и порядка их предоставления, для проведения встреч депутатов Комитета местного самоуправления Старокаменского  сельсовета Пензенского района Пензенской области с избирателями»;  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1. от   28.08.2018 № 324/80-6 «</w:t>
      </w:r>
      <w:r>
        <w:rPr>
          <w:bCs/>
          <w:color w:val="000000"/>
          <w:kern w:val="2"/>
          <w:sz w:val="28"/>
          <w:szCs w:val="28"/>
        </w:rPr>
        <w:t xml:space="preserve">Об определении уполномоченного органа на подготовку  документации  по  планировке  территории </w:t>
      </w:r>
      <w:r>
        <w:rPr>
          <w:sz w:val="28"/>
          <w:szCs w:val="28"/>
        </w:rPr>
        <w:t>Старокаменского</w:t>
      </w:r>
      <w:r>
        <w:rPr>
          <w:bCs/>
          <w:color w:val="000000"/>
          <w:kern w:val="2"/>
          <w:sz w:val="28"/>
          <w:szCs w:val="28"/>
        </w:rPr>
        <w:t xml:space="preserve">  сельсовета Пензенского района Пензенской области и принятие решения  об  утверждении  документации  по  планировке территории  </w:t>
      </w:r>
      <w:r>
        <w:rPr>
          <w:sz w:val="28"/>
          <w:szCs w:val="28"/>
        </w:rPr>
        <w:t>Старокаменского</w:t>
      </w:r>
      <w:r>
        <w:rPr>
          <w:bCs/>
          <w:color w:val="000000"/>
          <w:kern w:val="2"/>
          <w:sz w:val="28"/>
          <w:szCs w:val="28"/>
        </w:rPr>
        <w:t xml:space="preserve">  сельсовета  поселения  Пензенского района  Пензенской области»;  </w:t>
      </w:r>
    </w:p>
    <w:p>
      <w:pPr>
        <w:pStyle w:val="Normal"/>
        <w:shd w:fill="FFFFFF" w:val="clear"/>
        <w:ind w:firstLine="709"/>
        <w:jc w:val="both"/>
        <w:textAlignment w:val="baseline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1.12. от 30.07.2020 № 71/16-7 «</w:t>
      </w:r>
      <w:r>
        <w:rPr>
          <w:sz w:val="28"/>
          <w:szCs w:val="28"/>
        </w:rPr>
        <w:t xml:space="preserve">Об уполномоченном органе местного самоуправления  Старокаменского сельсовета  Пензенского района Пензенской области, осуществляющем размещение информации  в государственной информационной системе жилищно-коммунального хозяйства».                           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дня его официального опубликова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информационном бюллетене Старокаменского сельсовета «Старокаменские вести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Главу Старокаменского сельсовета Пензенского района Пензенской области.</w:t>
      </w:r>
    </w:p>
    <w:p>
      <w:pPr>
        <w:pStyle w:val="Style18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</w:rPr>
        <w:t xml:space="preserve">Старокаменского </w:t>
      </w:r>
      <w:r>
        <w:rPr>
          <w:sz w:val="28"/>
          <w:szCs w:val="28"/>
        </w:rPr>
        <w:t xml:space="preserve">сельсовета                       </w:t>
        <w:tab/>
        <w:t xml:space="preserve">          И. А. Вдов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201" w:hanging="135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92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83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74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3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51:00Z</dcterms:created>
  <dc:creator>zhulabina</dc:creator>
  <dc:description/>
  <cp:keywords/>
  <dc:language>en-US</dc:language>
  <cp:lastModifiedBy>User</cp:lastModifiedBy>
  <cp:lastPrinted>2020-08-03T11:50:00Z</cp:lastPrinted>
  <dcterms:modified xsi:type="dcterms:W3CDTF">2020-11-30T08:06:00Z</dcterms:modified>
  <cp:revision>4</cp:revision>
  <dc:subject/>
  <dc:title/>
</cp:coreProperties>
</file>