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ind w:firstLine="720"/>
        <w:jc w:val="center"/>
        <w:rPr>
          <w:color w:val="000000"/>
        </w:rPr>
      </w:pPr>
      <w:r>
        <w:rPr>
          <w:sz w:val="28"/>
          <w:szCs w:val="28"/>
        </w:rPr>
        <w:drawing>
          <wp:inline distT="0" distB="0" distL="0" distR="0">
            <wp:extent cx="6089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83820</wp:posOffset>
                </wp:positionV>
                <wp:extent cx="6099810" cy="1343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СТАРОКАМЕНСКОГО СЕЛЬСОВЕТА ПЕНЗЕ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ЕНЗЕНСКОЙ ОБЛАСТИ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ЕДЬМ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05.8pt;mso-wrap-distance-left:0pt;mso-wrap-distance-right:9pt;mso-wrap-distance-top:0pt;mso-wrap-distance-bottom:0pt;margin-top:6.6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СТАРОКАМЕНСКОГО СЕЛЬСОВЕТА ПЕНЗ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ЕНЗЕНСКОЙ ОБЛАСТИ</w:t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ЕДЬМОГО СОЗЫВА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6"/>
        <w:spacing w:before="12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2952750" cy="3606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Старая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4pt;mso-wrap-distance-left:9pt;mso-wrap-distance-right:9pt;mso-wrap-distance-top:0pt;mso-wrap-distance-bottom:0pt;margin-top:-1.7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Старая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отдельные решения </w:t>
        <w:br/>
        <w:t>Комитета местного самоуправления Старокаменского сельсовета Пензенского района Пензе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  <w:br/>
        <w:t xml:space="preserve">от 02.03.2007 № 25-ФЗ «О муниципальной службе в Российской Федерации», </w:t>
        <w:br/>
        <w:t xml:space="preserve">от 25.12.2008 № 273-ФЗ «О противодействии коррупции», на основании статьи </w:t>
        <w:br/>
        <w:t xml:space="preserve">20 Устава Старокаменского сельсовета Пензенского района Пензенской области, </w:t>
      </w:r>
      <w:r>
        <w:rPr>
          <w:i/>
        </w:rPr>
        <w:t xml:space="preserve"> 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Старокаменского сельсовета Пензенского района Пензенской области решил:</w:t>
      </w:r>
    </w:p>
    <w:p>
      <w:pPr>
        <w:pStyle w:val="Heading6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решение Комитета местного самоуправления Старокаменского сельсовета Пензенского района Пензенской области </w:t>
      </w:r>
      <w:r>
        <w:rPr>
          <w:b w:val="false"/>
          <w:bCs w:val="false"/>
          <w:sz w:val="28"/>
          <w:szCs w:val="28"/>
        </w:rPr>
        <w:t>от 29.05.2017 № 228/59-6 «О некоторых вопросах, связанных с реализацией статьи 15 Федерального закона от 02.03.2007 № 25-ФЗ «О муниципальной службе в Российской Федерации» изменение, изложив пункт 5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 xml:space="preserve">«5. Представленные в соответствии с Федеральным законом от 03.12.2012 </w:t>
        <w:br/>
        <w:t>№ 230-ФЗ «О контроле за соответствием расходов лиц, замещающих государственные должности, и иных лиц их доходам»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лица, замещающего (занимающего) должность, включенную в перечень, предусмотренный пунктом 2 настоящего Решения,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органа местного самоуправления Старокаменского сельсовета Пензенского района Пензенской области,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, настоящим решением с соблюдением законодательства Российской Федерации о государственной тайне и о защите персональных данных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2. Внести в Порядок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</w:t>
        <w:br/>
        <w:t>Комитета местного самоуправления Старокаменского сельсовета Пензен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т 29.05.2017 № 228/59-6 «О некоторых вопросах, связанных с реализацией статьи 15 Федерального закона  от 02.03.2007 № 25-ФЗ «О муниципальной службе в Российской Федерации»</w:t>
      </w:r>
      <w:r>
        <w:rPr>
          <w:sz w:val="28"/>
          <w:szCs w:val="28"/>
        </w:rPr>
        <w:t>,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муниципального служащего и его супруги (супруга) за три последних года, предшествующих отчетному периоду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3. Внести в Порядок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Комитета местного самоуправления от 30.10.2017 № 250/64-6 ,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, и его супруги (супруга) за три последних года, предшествующих отчетному периоду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</w:t>
      </w:r>
      <w:r>
        <w:rPr/>
        <w:t xml:space="preserve"> </w:t>
      </w:r>
      <w:r>
        <w:rPr>
          <w:sz w:val="28"/>
          <w:szCs w:val="28"/>
        </w:rPr>
        <w:t>и распространяет свое действие на правоотношения, возникшие с 1 января 2021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4. Опубликовать настоящее решение в информационном бюллетене Старокаменского сельсовета «Старокаменские ве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Контроль за исполнением настоящего решения возложить на </w:t>
      </w:r>
      <w:r>
        <w:rPr>
          <w:rFonts w:eastAsia="Calibri"/>
          <w:sz w:val="28"/>
          <w:szCs w:val="28"/>
        </w:rPr>
        <w:t>Главу Старокаменского сельсовета Пензенского района Пензенской области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каменского сельсовета                                                          И. А. Вдов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2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0">
    <w:name w:val="Основной текст (10)_"/>
    <w:basedOn w:val="Style12"/>
    <w:qFormat/>
    <w:rPr>
      <w:b/>
      <w:bCs/>
      <w:sz w:val="28"/>
      <w:szCs w:val="28"/>
      <w:shd w:fill="FFFFFF" w:val="clear"/>
    </w:rPr>
  </w:style>
  <w:style w:type="character" w:styleId="713pt">
    <w:name w:val="Основной текст (7) + 13 pt;Не курсив"/>
    <w:basedOn w:val="Style12"/>
    <w:qFormat/>
    <w:rPr>
      <w:i/>
      <w:iCs/>
      <w:color w:val="00000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basedOn w:val="Style12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88" w:before="300" w:after="180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02:00Z</dcterms:created>
  <dc:creator>zhulabina</dc:creator>
  <dc:description/>
  <dc:language>en-US</dc:language>
  <cp:lastModifiedBy>User</cp:lastModifiedBy>
  <cp:lastPrinted>2020-08-03T11:50:00Z</cp:lastPrinted>
  <dcterms:modified xsi:type="dcterms:W3CDTF">2021-03-03T11:02:00Z</dcterms:modified>
  <cp:revision>2</cp:revision>
  <dc:subject/>
  <dc:title/>
</cp:coreProperties>
</file>