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РОКАМЕНСКОГО СЕЛЬСОВЕТА ПЕНЗЕН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color w:val="000000"/>
                <w:sz w:val="28"/>
                <w:szCs w:val="28"/>
              </w:rPr>
              <w:t>СЕДЬМОГО СОЗЫВА</w:t>
            </w:r>
          </w:p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7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Старокаменском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Старокаменского 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Старокаменского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 проведении аттестации муниципальных служащих в Старокаменском сельсовете Пензенского района Пензенской области, утвержденное решением Комитета местного самоуправления Старокаменского сельсовета Пензенского района Пензенской области от 25.02.2013 № 286/101-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е, изложив пункт 6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Старокаменского сельсовета</w:t>
        <w:tab/>
        <w:tab/>
        <w:tab/>
        <w:tab/>
        <w:t>И. А. Вдовин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5:00Z</dcterms:created>
  <dc:creator>akimova</dc:creator>
  <dc:description/>
  <dc:language>en-US</dc:language>
  <cp:lastModifiedBy>User</cp:lastModifiedBy>
  <cp:lastPrinted>2013-10-31T11:45:00Z</cp:lastPrinted>
  <dcterms:modified xsi:type="dcterms:W3CDTF">2021-03-03T12:25:00Z</dcterms:modified>
  <cp:revision>2</cp:revision>
  <dc:subject/>
  <dc:title/>
</cp:coreProperties>
</file>