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ТАРОКАМЕН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567" w:hanging="1134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СЕДЬМОГО</w:t>
            </w:r>
            <w:r>
              <w:rPr>
                <w:color w:val="000000"/>
                <w:szCs w:val="28"/>
              </w:rPr>
              <w:t xml:space="preserve"> СОЗЫВА</w:t>
            </w:r>
          </w:p>
          <w:p>
            <w:pPr>
              <w:pStyle w:val="Heading3"/>
              <w:ind w:left="567" w:hanging="1134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Комитета местного самоуправления Старокаменского сельсовета Пензенского района  Пензенской области «О бюджете Старокаменского сельсовета Пензенского района Пензенской области на 2021 год и плановый период 2022 и 2023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Уставом Старокаменского сельсовета Пензенского района Пензенской области, Положением о бюджетном процессе в Старокаменском сельсовете Пензенского района Пензенской области, утвержденным решением Комитета местного самоуправления Старокаменского сельсовета Пензенского района от 17.11.2015 № 100/26-6 (с последующими изменениями),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Старокаменского сельсовета Пензенского района Пензенской области решил: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Комитета местного самоуправления Старокаменского сельсовета Пензенского района Пензенской области «О бюджете Старокаменского сельсовета Пензенского района Пензенской области на 2021 год и плановый период 2022 и 2023 годов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Назначить публичные слушания по проекту решения Комитета местного самоуправления </w:t>
      </w:r>
      <w:r>
        <w:rPr>
          <w:color w:val="000000"/>
          <w:spacing w:val="5"/>
          <w:sz w:val="28"/>
          <w:szCs w:val="28"/>
        </w:rPr>
        <w:t xml:space="preserve">Старокаменского сельсовета Пензенского района Пензенской области </w:t>
      </w:r>
      <w:r>
        <w:rPr>
          <w:sz w:val="28"/>
          <w:szCs w:val="28"/>
        </w:rPr>
        <w:t>«О бюджете Старокаменского сельсовета Пензенского района Пензенской области на 2021 год и плановый период 2022 и 2023 годов»,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10 декабря 2020 года. </w:t>
      </w:r>
      <w:r>
        <w:rPr>
          <w:sz w:val="28"/>
          <w:szCs w:val="28"/>
        </w:rPr>
        <w:t>Место проведения публичных слушаний МБУК «Старокаменский ДЦ». Время проведения – 15.0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оргкомитет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довин И. А., Глава Старокаменского сельсовета (председатель оргкомит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узин В. В., глава администрации Старокаменского сельсовета, по согласованию (заместитель председателя оргкомит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ешакова М. С., ведущий специалист администрации Старокаменского сельсовета, по согласованию (секретарь оргкомит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ов Е. С., депутат Комитета местного самоуправления Старокаменского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алов В. А., депутат Комитета местного самоуправления Старокаме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даева Ю. В., ведущий специалист по учету и отчетности администрации Старокамен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>Первое заседание организационного Комитета провести не позднее пяти дней после официального опубликования настоящего решения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5. Учет предложений граждан по проекту решения </w:t>
      </w:r>
      <w:r>
        <w:rPr>
          <w:color w:val="000000"/>
          <w:sz w:val="28"/>
          <w:szCs w:val="28"/>
        </w:rPr>
        <w:t xml:space="preserve">Комитета местного самоуправления </w:t>
      </w:r>
      <w:r>
        <w:rPr>
          <w:color w:val="000000"/>
          <w:spacing w:val="5"/>
          <w:sz w:val="28"/>
          <w:szCs w:val="28"/>
        </w:rPr>
        <w:t xml:space="preserve">Старокаменского сельсовета Пензенского района Пензенской области </w:t>
      </w:r>
      <w:r>
        <w:rPr>
          <w:sz w:val="28"/>
          <w:szCs w:val="28"/>
        </w:rPr>
        <w:t>«О бюджете Старокаменского сельсовета Пензенского района Пензенской области на 2021 год и плановый период 2022 и 2023 годов» ведется в порядке, установленном решением Комитета местного самоуправления Старокаменского сельсовета от 03.09.2015 № 87/22-6 «Об утверждении Положения о публичных слушаниях в Старокаменском сельсовете Пензенского района Пензенской области» (с последующими изменениями)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6. Предложения граждан по проекту решения Комитета местного самоуправлении </w:t>
      </w:r>
      <w:r>
        <w:rPr>
          <w:color w:val="000000"/>
          <w:spacing w:val="5"/>
          <w:sz w:val="28"/>
          <w:szCs w:val="28"/>
        </w:rPr>
        <w:t xml:space="preserve">Старокаменского сельсовета Пензенского района Пензенской области </w:t>
      </w:r>
      <w:r>
        <w:rPr>
          <w:sz w:val="28"/>
          <w:szCs w:val="28"/>
        </w:rPr>
        <w:t xml:space="preserve">«О бюджете </w:t>
      </w:r>
      <w:r>
        <w:rPr>
          <w:color w:val="000000"/>
          <w:spacing w:val="5"/>
          <w:sz w:val="28"/>
          <w:szCs w:val="28"/>
        </w:rPr>
        <w:t>Старокаменского</w:t>
      </w:r>
      <w:r>
        <w:rPr>
          <w:sz w:val="28"/>
          <w:szCs w:val="28"/>
        </w:rPr>
        <w:t xml:space="preserve"> сельсовета Пензенского района Пензенской области на 2020 год и плановый период 2021 и 2022 годов»,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нимаются в администрации </w:t>
      </w:r>
      <w:r>
        <w:rPr>
          <w:color w:val="000000"/>
          <w:spacing w:val="5"/>
          <w:sz w:val="28"/>
          <w:szCs w:val="28"/>
        </w:rPr>
        <w:t>Старокаменского</w:t>
      </w:r>
      <w:r>
        <w:rPr>
          <w:color w:val="000000"/>
          <w:spacing w:val="1"/>
          <w:sz w:val="28"/>
          <w:szCs w:val="28"/>
        </w:rPr>
        <w:t xml:space="preserve"> сельсовета Пензенского района  по адресу: Пензенская область, Пензенский район, с. Старая Каменка, </w:t>
      </w:r>
      <w:r>
        <w:rPr>
          <w:color w:val="000000"/>
          <w:spacing w:val="-7"/>
          <w:sz w:val="28"/>
          <w:szCs w:val="28"/>
        </w:rPr>
        <w:t>ул. Спиртзаводская, д. 1, с 16 ноября</w:t>
      </w:r>
      <w:r>
        <w:rPr>
          <w:color w:val="000000"/>
          <w:sz w:val="28"/>
          <w:szCs w:val="28"/>
        </w:rPr>
        <w:t xml:space="preserve"> 2020 года по  09 декабря 2020 года. С 8.00 до 17.00 часов (с 12.00 до 13.00 часов перерыв на обед)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7.  </w:t>
      </w:r>
      <w:r>
        <w:rPr>
          <w:spacing w:val="6"/>
          <w:sz w:val="28"/>
          <w:szCs w:val="28"/>
        </w:rPr>
        <w:t xml:space="preserve">Настоящее решение и извещение о проведении публичных слушаний опубликовать в информационном бюллетене Старокаменского сельсовета </w:t>
      </w:r>
      <w:r>
        <w:rPr>
          <w:spacing w:val="-2"/>
          <w:sz w:val="28"/>
          <w:szCs w:val="28"/>
        </w:rPr>
        <w:t>«Старокаменские вести»</w:t>
      </w:r>
      <w:r>
        <w:rPr>
          <w:sz w:val="28"/>
          <w:szCs w:val="28"/>
        </w:rPr>
        <w:t xml:space="preserve"> и разместить на официальном сайте администрации Старокаменского сельсовета Пензенского района Пензенской области в информационно-телекоммуникационной сети «Интернет»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</w:t>
      </w:r>
      <w:r>
        <w:rPr>
          <w:color w:val="000000"/>
          <w:spacing w:val="-12"/>
          <w:sz w:val="28"/>
          <w:szCs w:val="28"/>
        </w:rPr>
        <w:t>8.</w:t>
      </w:r>
      <w:r>
        <w:rPr>
          <w:sz w:val="28"/>
          <w:szCs w:val="28"/>
        </w:rPr>
        <w:t xml:space="preserve"> Настоящее реш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     </w:t>
      </w:r>
      <w:r>
        <w:rPr>
          <w:color w:val="000000"/>
          <w:spacing w:val="-12"/>
          <w:sz w:val="28"/>
          <w:szCs w:val="28"/>
        </w:rPr>
        <w:t>9. Контроль за выполнением настоящего решения возложить на постоянную комиссию Комитета местного самоуправления Старокаменского сельсовета по бюджетной, налоговой и экономической политик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23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тарокаменского сельсовета                                               И. А. Вдовин</w:t>
      </w:r>
    </w:p>
    <w:p>
      <w:pPr>
        <w:pStyle w:val="Normal"/>
        <w:shd w:fill="FFFFFF" w:val="clear"/>
        <w:spacing w:before="223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23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23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23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каме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КАМЕН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№ 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ая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тарокаменского сельсовета Пензенского района Пензен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и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Старокаменского сельсовета Пензенского района Пензенской области на 2021 год и 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на 2021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в сумме  7777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овета Пензенского района Пензенской области в сумме 8165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в сумме 5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на 1 января 2022 года в сумме 388,0 тыс. рублей;</w:t>
      </w:r>
    </w:p>
    <w:p>
      <w:pPr>
        <w:pStyle w:val="Style13"/>
        <w:ind w:left="0" w:right="0" w:firstLine="539"/>
        <w:rPr/>
      </w:pPr>
      <w:r>
        <w:rPr/>
        <w:t xml:space="preserve">5) прогнозируемый дефицит бюджета </w:t>
      </w:r>
      <w:r>
        <w:rPr>
          <w:szCs w:val="28"/>
        </w:rPr>
        <w:t>Старокаменского</w:t>
      </w:r>
      <w:r>
        <w:rPr>
          <w:b/>
          <w:szCs w:val="28"/>
        </w:rPr>
        <w:t xml:space="preserve"> </w:t>
      </w:r>
      <w:r>
        <w:rPr/>
        <w:t>сельсовета Пензенского района Пензенской области в сумме 388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1) прогнозируемый общий объем до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040,7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307,2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) общий объем рас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447,7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188,5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736,2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389,4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3) размер резервного фонда администрации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lang w:val="ru-RU"/>
        </w:rPr>
        <w:t>5,0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ыс. рублей,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lang w:val="ru-RU"/>
        </w:rPr>
        <w:t>5,0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795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224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5) прогнозируемый дефицит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407,0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2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3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. Источники финансирования дефицита бюджета </w:t>
      </w:r>
      <w:r>
        <w:rPr>
          <w:b/>
          <w:sz w:val="28"/>
          <w:szCs w:val="28"/>
        </w:rPr>
        <w:t xml:space="preserve">Старокаменского </w:t>
      </w:r>
      <w:r>
        <w:rPr>
          <w:b/>
          <w:sz w:val="28"/>
        </w:rPr>
        <w:t>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 на 2021 год и на плановый период 2022 и 2023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Старокамен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и главных администраторов источников финансирования дефицита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репить доходы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крепить источники финансирования дефицита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бъем поступлений доходов в бюджет Старокаменского </w:t>
      </w:r>
      <w:r>
        <w:rPr>
          <w:b/>
          <w:sz w:val="28"/>
        </w:rPr>
        <w:t>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поступлений налоговых и неналоговых доходов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бъем безвозмездных поступлений согласно приложению 6 к настоящему Решению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3897,5 тыс. рублей (в том числе межбюджетных трансфертов 3897,5 тыс. рублей), на 2022 год в сумме – 3964,7 тыс. рублей (в том числе межбюджетных трансфертов 3964,7 тыс. рублей), на 2023 год в сумме – 4010,2 тыс. рублей (в том числе межбюджетных трансфертов 4010,2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6. Бюджетные ассигнования бюджета Старокаменского </w:t>
      </w:r>
      <w:r>
        <w:rPr>
          <w:b/>
          <w:sz w:val="28"/>
        </w:rPr>
        <w:t>сельсовета Пензенского района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ведомственную структуру рас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>1. В соответствии с пунктом 8.4 раздела 2 Положения «О бюджетном процессе в Старокамен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 », утвержденном решением  Комитета местного самоуправления от 17.11.2015 № 100/26-6 «Об утверждении Положения «О бюджетном процессе в Старокамен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Старокамен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751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780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3 год – 832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за счет ассигнований муниципального дорожного фонд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бъем межбюджетных трансфертов, предоставляемых другим бюджетам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1 год и на плановый период 2022 и 2023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, муниципальный  внутренний долг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 и предоставление муниципальных гарантий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муниципальных внутренних заимствований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бъем расходов на обслуживание внутреннего муниципального долг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1 год в сумме 5,0 тыс. рублей, на 2022 год в сумме 5,0 тыс. рублей и на 2023 год в сумме 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Программу муниципальных гарантий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1 год и на плановый период 2022 и 2023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является органом, уполномоченным на привлечение от имени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Старокаме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я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вправе провести в 2021 году реструктуризацию обязательств (задолженности) перед бюджетом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по бюджетным кредитам, предоставленным после 1 января 2017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еструктуризация осуществляется в пределах срока действия соглашения о предоставлении бюджетного кредита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Старокаменского сельсовета Пензенского района Пензенской области в 2021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сходы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 Пензенской области финансируются по мере фактического поступления доходов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ервоочередном порядке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проведение выборов и референдумов, а также расходы из резервного фонда администрации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по погашению муниципального долг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в объеме остатков субсидий, предоставленных муниципальным бюджетным учреждениям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в 2021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Информационном бюллетене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тарокаменские вести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Комитета местного самоуправления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</w:t>
      </w:r>
    </w:p>
    <w:p>
      <w:pPr>
        <w:sectPr>
          <w:footerReference w:type="default" r:id="rId4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Старокаме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16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44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736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36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тарокамен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Старокамен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sectPr>
          <w:footerReference w:type="default" r:id="rId6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Старокаменского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 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rFonts w:cs="Times New Roman" w:ascii="Times New Roman" w:hAnsi="Times New Roman"/>
              </w:rPr>
              <w:t>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 25576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37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576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61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 xml:space="preserve">2 02 49001 10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Старокамен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 xml:space="preserve">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sectPr>
          <w:footerReference w:type="default" r:id="rId9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налоговых и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каменского сельсовета Пензенского района  Пензенской области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7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1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Старокамен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,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10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45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4,7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 xml:space="preserve">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ХХХХ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highlight w:val="yellow"/>
        </w:rPr>
        <w:t>ХХХХХ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4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3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9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9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8"/>
              </w:rPr>
              <w:t>Старокамен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  «Развитие </w:t>
            </w:r>
            <w:r>
              <w:rPr>
                <w:sz w:val="24"/>
                <w:szCs w:val="28"/>
              </w:rPr>
              <w:t>Старокамен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3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4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                                                   И.А. Вдовин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ХХХХ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highlight w:val="yellow"/>
        </w:rPr>
        <w:t>ХХХ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4"/>
        </w:rPr>
        <w:t>Старокаменского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Старокаме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4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36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9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99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 xml:space="preserve">Старокаменского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8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3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И.А. Вдовин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highlight w:val="yellow"/>
        </w:rPr>
        <w:t>от ХХХХХХ. № ХХХХХ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6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 «Развитие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тарокаменского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Старокаменского сельсовета                                                                                                                         И.А. Вдовин       Пензенского района </w:t>
      </w:r>
      <w:r>
        <w:rPr>
          <w:sz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Старокаме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1 год и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отдельных полномочий по организации исполнения бюджета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каменского сельсовета                                                                          </w:t>
      </w:r>
    </w:p>
    <w:p>
      <w:pPr>
        <w:sectPr>
          <w:footerReference w:type="default" r:id="rId12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рокаме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и плановый период 2022 и 2023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 Муниципальные внутренние заимствования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70"/>
        <w:gridCol w:w="912"/>
        <w:gridCol w:w="3390"/>
      </w:tblGrid>
      <w:tr>
        <w:trPr>
          <w:tblHeader w:val="true"/>
          <w:trHeight w:val="27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8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тарокаменского </w:t>
      </w:r>
      <w:r>
        <w:rPr>
          <w:rFonts w:cs="Times New Roman" w:ascii="Times New Roman" w:hAnsi="Times New Roman"/>
          <w:sz w:val="24"/>
          <w:szCs w:val="24"/>
        </w:rPr>
        <w:t>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 годы</w:t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"/>
        <w:gridCol w:w="3226"/>
        <w:gridCol w:w="915"/>
        <w:gridCol w:w="2141"/>
        <w:gridCol w:w="920"/>
        <w:gridCol w:w="2099"/>
      </w:tblGrid>
      <w:tr>
        <w:trPr>
          <w:tblHeader w:val="true"/>
          <w:trHeight w:val="27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2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7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7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тарокаменского сельсовет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</w:p>
    <w:p>
      <w:pPr>
        <w:pStyle w:val="Heading6"/>
        <w:rPr/>
      </w:pPr>
      <w:r>
        <w:rPr>
          <w:sz w:val="24"/>
          <w:szCs w:val="24"/>
        </w:rPr>
        <w:t xml:space="preserve">Программа муниципальных гарантий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  Пензенской области в валюте Российской Федерации на 2021 год и плановый период 2022 и 2023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  <w:szCs w:val="28"/>
        </w:rPr>
        <w:t>Старокаменского</w:t>
      </w:r>
      <w:r>
        <w:rPr>
          <w:szCs w:val="28"/>
        </w:rPr>
        <w:t xml:space="preserve"> </w:t>
      </w:r>
      <w:r>
        <w:rPr>
          <w:b/>
        </w:rPr>
        <w:t>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1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650"/>
        <w:gridCol w:w="1842"/>
        <w:gridCol w:w="1173"/>
        <w:gridCol w:w="985"/>
        <w:gridCol w:w="1274"/>
      </w:tblGrid>
      <w:tr>
        <w:trPr>
          <w:tblHeader w:val="true"/>
          <w:trHeight w:val="170" w:hRule="atLeast"/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  <w:szCs w:val="28"/>
        </w:rPr>
        <w:t>Старокаменского</w:t>
      </w:r>
      <w:r>
        <w:rPr>
          <w:szCs w:val="28"/>
        </w:rPr>
        <w:t xml:space="preserve"> </w:t>
      </w:r>
      <w:r>
        <w:rPr>
          <w:b/>
        </w:rPr>
        <w:t>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726"/>
        <w:gridCol w:w="1363"/>
        <w:gridCol w:w="1097"/>
        <w:gridCol w:w="1285"/>
        <w:gridCol w:w="1251"/>
        <w:gridCol w:w="1132"/>
      </w:tblGrid>
      <w:tr>
        <w:trPr>
          <w:tblHeader w:val="true"/>
          <w:trHeight w:val="63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 xml:space="preserve">жета </w:t>
            </w:r>
            <w:r>
              <w:rPr>
                <w:sz w:val="22"/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</w:t>
      </w:r>
      <w:r>
        <w:rPr>
          <w:b/>
          <w:sz w:val="20"/>
          <w:szCs w:val="28"/>
        </w:rPr>
        <w:t>Старокаменского</w:t>
      </w:r>
      <w:r>
        <w:rPr>
          <w:sz w:val="20"/>
          <w:szCs w:val="28"/>
        </w:rPr>
        <w:t xml:space="preserve"> </w:t>
      </w:r>
      <w:r>
        <w:rPr>
          <w:b/>
          <w:sz w:val="20"/>
        </w:rPr>
        <w:t>сельсовета Пензенского района  Пензенской области</w:t>
      </w:r>
      <w:r>
        <w:rPr>
          <w:b/>
          <w:bCs/>
          <w:sz w:val="20"/>
        </w:rPr>
        <w:t xml:space="preserve">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469"/>
        <w:gridCol w:w="1716"/>
        <w:gridCol w:w="1873"/>
        <w:gridCol w:w="1381"/>
        <w:gridCol w:w="1353"/>
      </w:tblGrid>
      <w:tr>
        <w:trPr>
          <w:tblHeader w:val="true"/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3</w:t>
            </w:r>
            <w:r>
              <w:rPr/>
              <w:t xml:space="preserve"> гг.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/>
          <w:szCs w:val="28"/>
        </w:rPr>
        <w:t>Старокаменского</w:t>
      </w:r>
      <w:r>
        <w:rPr>
          <w:szCs w:val="28"/>
        </w:rPr>
        <w:t xml:space="preserve"> </w:t>
      </w:r>
      <w:r>
        <w:rPr>
          <w:b/>
        </w:rPr>
        <w:t>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99"/>
        <w:gridCol w:w="1401"/>
        <w:gridCol w:w="1546"/>
        <w:gridCol w:w="738"/>
        <w:gridCol w:w="890"/>
        <w:gridCol w:w="692"/>
        <w:gridCol w:w="752"/>
        <w:gridCol w:w="1189"/>
        <w:gridCol w:w="229"/>
      </w:tblGrid>
      <w:tr>
        <w:trPr>
          <w:tblHeader w:val="true"/>
          <w:trHeight w:val="66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 xml:space="preserve">жета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камен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61">
    <w:name w:val="Знак Знак6"/>
    <w:basedOn w:val="Style7"/>
    <w:qFormat/>
    <w:rPr>
      <w:b/>
      <w:sz w:val="28"/>
      <w:lang w:val="en-US" w:bidi="ar-SA"/>
    </w:rPr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internet.garant.ru/document/redirect/12125267/150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32:00Z</dcterms:created>
  <dc:creator>Администратор</dc:creator>
  <dc:description/>
  <cp:keywords/>
  <dc:language>en-US</dc:language>
  <cp:lastModifiedBy>User</cp:lastModifiedBy>
  <cp:lastPrinted>2020-11-20T15:04:00Z</cp:lastPrinted>
  <dcterms:modified xsi:type="dcterms:W3CDTF">2020-12-10T13:42:00Z</dcterms:modified>
  <cp:revision>10</cp:revision>
  <dc:subject/>
  <dc:title>РОССИЙСКАЯ ФЕДЕРАЦИЯ</dc:title>
</cp:coreProperties>
</file>