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809875</wp:posOffset>
            </wp:positionH>
            <wp:positionV relativeFrom="paragraph">
              <wp:posOffset>154305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ТАРОКАМЕНСКОГО  СЕЛЬСОВЕТА</w:t>
      </w:r>
    </w:p>
    <w:p>
      <w:pPr>
        <w:pStyle w:val="Normal"/>
        <w:pBdr>
          <w:bottom w:val="double" w:sz="6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№ 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тарая Камен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Комитета местного самоуправления Старокаменского сельсовета от 27.12.2019г. №34/9-7 «О бюджете Старокаменского сельсовета Пензенского района Пензенской области на 2020 год 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1 и 2022 годов»</w:t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spacing w:before="6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бюджета Старокаменского сельсовета Пензенского района  на  2016 год, руководствуясь частью 3 статьи 43 Федерального закона от 06.10.2003 №131-ФЗ «Об общих принципах организации местного самоуправления в Российской Федерации», статьей 17 Устава Пензенского района Пензенской области</w:t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spacing w:before="6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комитета местного самоуправления Старокаменского сельсовета Пензенского района от 27.12.2019г. №34/9-7 «О бюджете Старокаменского сельсовета Пензенского района Пензенской области на 2020 год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с последующими изменениями) следующие изменения:</w:t>
      </w:r>
    </w:p>
    <w:p>
      <w:pPr>
        <w:pStyle w:val="ConsPlusNormal"/>
        <w:widowControl/>
        <w:shd w:fill="FFFFFF" w:val="clear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часть 1 статьи 1 изложить в следующей редакции:</w:t>
      </w:r>
    </w:p>
    <w:p>
      <w:pPr>
        <w:pStyle w:val="ConsPlusNormal"/>
        <w:widowControl/>
        <w:shd w:fill="FFFFFF" w:val="clear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«1) прогнозируемый общий объем доходов бюджета Старокаменского сельсовета Пензенского района Пензенской области в сумме  9 536,9 тыс. рублей;</w:t>
      </w:r>
    </w:p>
    <w:p>
      <w:pPr>
        <w:pStyle w:val="ConsPlusNormal"/>
        <w:widowControl/>
        <w:numPr>
          <w:ilvl w:val="0"/>
          <w:numId w:val="2"/>
        </w:numPr>
        <w:shd w:fill="FFFFFF" w:val="clear"/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бюджета Старокаменского сельсовета Пензенского района Пензенской области в сумме 9 903,6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размер резервного фонда администрации Старокаменского сельсовета Пензенского района Пензенской области в сумме 5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долга Старокаменского сельсовета Пензенского района Пензенской области на 1 января 2021 года в сумме 75,1 тыс. рублей;</w:t>
      </w:r>
    </w:p>
    <w:p>
      <w:pPr>
        <w:pStyle w:val="Style15"/>
        <w:ind w:left="0" w:right="0" w:firstLine="567"/>
        <w:rPr/>
      </w:pPr>
      <w:r>
        <w:rPr/>
        <w:t>5) прогнозируемый дефицит бюджета Старокаменского сельсовета Пензенского района Пензенской области в сумме 366,7 тыс. рублей.»;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части 2 статьи 1 изложить в следующей редакции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  <w:t>«</w:t>
      </w:r>
      <w:r>
        <w:rPr>
          <w:sz w:val="28"/>
          <w:szCs w:val="28"/>
        </w:rPr>
        <w:t xml:space="preserve">4) верхний предел муниципального внутреннего долга </w:t>
      </w:r>
      <w:r>
        <w:rPr>
          <w:sz w:val="28"/>
        </w:rPr>
        <w:t>Старокаменского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1 января 2022 года в сумме 512,1 тыс. рублей и на 1 января 2023 года в сумме 960,1тыс. рублей;»;</w:t>
      </w:r>
    </w:p>
    <w:p>
      <w:pPr>
        <w:pStyle w:val="Style15"/>
        <w:ind w:left="0" w:right="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атьи 5 изложить в следующей редакции:</w:t>
      </w:r>
    </w:p>
    <w:p>
      <w:pPr>
        <w:pStyle w:val="ConsPlusNormal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«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Старокамен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в сумме – 5 280,6 тыс. рублей (в том числе межбюджетных трансфертов 5 280,6 тыс. рублей), на 2021 год в сумме – 3 902,5 тыс. рублей (в том числе межбюджетных трансфертов 3 902,5 тыс. рублей), на 2022 год в сумме – 3 954,9 тыс. рублей (в том числе межбюджетных трансфертов  3954,9 тыс. рублей).»;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7 изложит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>«1. В соответствии со статьей 2.3 Положения «О бюджетном процессе в Старокаменского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 », утвержденном решением  Комитета местного самоуправления от 25.02.2013г. № 293/101-5 «Об утверждении Положения «О бюджетном процессе в Старокаменского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Старокаменского сельсовета Пензенского района Пензенской области в следующих сум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2020 год – 684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2021 год – 768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2022 год – 803,0 тыс.рублей.»;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28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4"/>
        </w:rPr>
      </w:pPr>
      <w:r>
        <w:rPr>
          <w:sz w:val="28"/>
          <w:szCs w:val="24"/>
        </w:rPr>
        <w:t>приложение 1 изложить в следующей редакции: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ложение № 1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Старокаменского сельсовета Пензен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Старокаменского сельсовет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  <w:gridCol w:w="52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291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61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-870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-8882,9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0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870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8882,9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4"/>
        </w:rPr>
      </w:pPr>
      <w:r>
        <w:rPr>
          <w:sz w:val="28"/>
          <w:szCs w:val="24"/>
        </w:rPr>
        <w:t>приложения 5-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арокамен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каменского сельсовета Пензенского района  Пензенской области на 2020 год и плановый период 2021 и 2022 г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3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</w:tr>
      <w:tr>
        <w:trPr>
          <w:trHeight w:val="20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3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9000 00 0000 1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06000 00 0000 43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16 07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Старокаменского сельсовета Пензен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>Старокаменского сельсовета Пензенского района Пензенской области на 2020 год и плановый период 2021 и 2022 годов</w:t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1,9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51,9</w:t>
            </w:r>
          </w:p>
        </w:tc>
      </w:tr>
      <w:tr>
        <w:trPr>
          <w:trHeight w:val="5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0,5</w:t>
            </w:r>
          </w:p>
        </w:tc>
      </w:tr>
      <w:tr>
        <w:trPr>
          <w:trHeight w:val="5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15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5</w:t>
            </w:r>
          </w:p>
        </w:tc>
      </w:tr>
      <w:tr>
        <w:trPr>
          <w:trHeight w:val="32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00 202 19999 10 9101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 202 20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49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76 10 9251 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76 10 9534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49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2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4"/>
                <w:szCs w:val="24"/>
              </w:rPr>
              <w:t>11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2 49999 10 0103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2 49999 10 9707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тарокаменского сельсовета Пензенского района Пензенской области</w:t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7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1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5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Старокаменского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44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9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4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4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Старокаменского 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и развитие инженерной инфраструктуры на сельских территор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57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57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57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9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49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6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1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держка отрасли культуры за счет иных межбюджетных трансфер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каменского сельсовета Пензенского района Пензенской области 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shd w:fill="FFFFFF" w:val="clear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Администрация Старокамен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7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1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5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Старокаменского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3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4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4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Старокаменского 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и развитие инженерной инфраструктуры на сельских территориях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9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49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6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1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держка отрасли культуры за счет иных межбюджетных трансферто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тарокамен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775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2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"Поддержка отрасли культуры за счет иных межбюджетных трансфертов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Создание и развитие инфраструктуры на территории Старокаменского сов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"Благоустройство и развитие инженерной инфраструктуры на сельских территориях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Старокаменского сельсовет Пензенского района Пензенской области на 2017-2022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7)  приложение 11 изложить в следующей редакции:</w:t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арокамен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9г. № 34/9-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Старокаменского сельсовета 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и плановый период 2021 и 2022 годов           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1. Муниципальные внутренние заимствования Старокаменского сельсовета Пензенского района Пензенской области на 2020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  <w:r>
        <w:rPr/>
        <w:t xml:space="preserve">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499"/>
        <w:gridCol w:w="1489"/>
        <w:gridCol w:w="5347"/>
      </w:tblGrid>
      <w:tr>
        <w:trPr>
          <w:tblHeader w:val="true"/>
          <w:trHeight w:val="27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Старокамен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  <w:r>
              <w:rPr>
                <w:color w:val="FFFFFF"/>
                <w:szCs w:val="24"/>
              </w:rPr>
              <w:t>, всего,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5,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Старокамен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24"/>
        <w:spacing w:lineRule="auto" w:line="240" w:before="12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Муниципальные внутренние заимствова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каменского сельсовета 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1 и 2022 годы</w:t>
      </w:r>
    </w:p>
    <w:p>
      <w:pPr>
        <w:pStyle w:val="Style24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5024"/>
        <w:gridCol w:w="1426"/>
        <w:gridCol w:w="3334"/>
        <w:gridCol w:w="1434"/>
        <w:gridCol w:w="3269"/>
      </w:tblGrid>
      <w:tr>
        <w:trPr>
          <w:tblHeader w:val="true"/>
          <w:trHeight w:val="27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br/>
              <w:t>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мма </w:t>
              <w:br/>
              <w:t>на 2021 год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Старокамен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мма </w:t>
              <w:br/>
              <w:t>на 2022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Старокамен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организац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7,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8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7,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Старокамен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8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Старокамен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43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информационном бюллетене «Старокаменские вести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Настоящее решение вступает в законную силу с момента его официального опублик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тарокаменского сельсовета Пензенского района          И.А. Вдов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Старокаменского </w:t>
      </w:r>
      <w:r>
        <w:rPr>
          <w:sz w:val="28"/>
          <w:szCs w:val="28"/>
        </w:rPr>
        <w:t xml:space="preserve">сельсовета                       </w:t>
        <w:tab/>
        <w:tab/>
        <w:tab/>
        <w:tab/>
        <w:tab/>
        <w:tab/>
        <w:tab/>
        <w:t xml:space="preserve">                    И.А. Вдовин </w:t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28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 Старокаменского сельсовета</w:t>
      </w:r>
    </w:p>
    <w:p>
      <w:pPr>
        <w:pStyle w:val="Normal"/>
        <w:shd w:fill="FFFFFF" w:val="clear"/>
        <w:ind w:left="-284" w:hanging="0"/>
        <w:jc w:val="center"/>
        <w:rPr/>
      </w:pPr>
      <w:r>
        <w:rPr>
          <w:b/>
          <w:sz w:val="28"/>
          <w:szCs w:val="28"/>
        </w:rPr>
        <w:t>от 26.12.2020г. № 97/27-7</w:t>
      </w:r>
    </w:p>
    <w:p>
      <w:pPr>
        <w:pStyle w:val="Normal"/>
        <w:shd w:fill="FFFFFF" w:val="clear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каменского сельсовета вносит в Решение Комитета Местного самоуправления Старокаменского сельсовета от 27.12.2019г. № 34/9-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Старокаменского сельсовета Пензенского района на 2020 год и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8"/>
        </w:rPr>
        <w:t xml:space="preserve">»  следующие изменения: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Увеличение доходной части бюджета на 2020 год:</w:t>
      </w:r>
    </w:p>
    <w:p>
      <w:pPr>
        <w:pStyle w:val="ConsTitle"/>
        <w:widowControl/>
        <w:shd w:fill="FFFFFF" w:val="clear"/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901 202 49999 10 0103 150 </w:t>
      </w:r>
      <w:r>
        <w:rPr>
          <w:rFonts w:cs="Times New Roman" w:ascii="Times New Roman" w:hAnsi="Times New Roman"/>
          <w:b w:val="false"/>
          <w:sz w:val="28"/>
          <w:szCs w:val="28"/>
        </w:rPr>
        <w:t>на 600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901 </w:t>
      </w:r>
      <w:r>
        <w:rPr>
          <w:sz w:val="28"/>
        </w:rPr>
        <w:t>202 19999 10 9101 150</w:t>
      </w:r>
      <w:r>
        <w:rPr>
          <w:sz w:val="28"/>
          <w:szCs w:val="28"/>
        </w:rPr>
        <w:t xml:space="preserve"> на 25 700,00 руб.</w:t>
      </w:r>
    </w:p>
    <w:p>
      <w:pPr>
        <w:pStyle w:val="ConsTitle"/>
        <w:widowControl/>
        <w:shd w:fill="FFFFFF" w:val="clear"/>
        <w:spacing w:lineRule="atLeas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ерераспределение доходной части бюджета на 2020 год: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Уменьшить КБК: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/>
      </w:pPr>
      <w:r>
        <w:rPr>
          <w:sz w:val="28"/>
          <w:szCs w:val="28"/>
        </w:rPr>
        <w:t>-182 101 020200 10 000 110 – 10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/>
      </w:pPr>
      <w:r>
        <w:rPr>
          <w:sz w:val="28"/>
          <w:szCs w:val="28"/>
        </w:rPr>
        <w:t>-182 101 020300 10 000 110 – 3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100 103 022300 10 000 110 – 20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100 103 022500 10 000 110 – 65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182 106 060400 00 000 110 – 266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901 111 050351 00 000 120 – 541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901 207 05030 10 0000 150 – 561 4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Увеличить КБК: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182 101 020100 10 000 110 – 4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100 103 022400 10 000 110 – 1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100 103 022600 10 000 110 – 5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/>
      </w:pPr>
      <w:r>
        <w:rPr>
          <w:sz w:val="28"/>
          <w:szCs w:val="28"/>
        </w:rPr>
        <w:t>-182 105 030000 10 000 110 –3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901 106 010301 01 000 110– 212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901 106 060300 00 000 110– 334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901 111 090400 00 000 120– 6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901 113 029951 00 000 130– 14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-901 114 060251 00 000 430– 93 000,00 руб.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-901 116 070901 00 000 140– 247 000,00 руб. 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Уменьшение расходной части бюджета на 2020 год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901 0801 0130105230 611 241 -150 503,34 руб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901 0503 0110266130 244 223 -13 344,31 руб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>-901 0502  0110266290  244  226 -54 573,60 руб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 xml:space="preserve">-901 0104  0140102200  853  293 -1 465,29 ру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 xml:space="preserve">-901 0409  0110140200  244  226 -79 000,00 ру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/>
      </w:pPr>
      <w:r>
        <w:rPr>
          <w:sz w:val="28"/>
          <w:szCs w:val="28"/>
        </w:rPr>
        <w:t>-901 0503  015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5  244  310 -11,14 руб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Перераспределение расходной части бюджета на 2020 год: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 xml:space="preserve">-901 0104  0140102200  853  295 -3 000,00 руб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901 0503 0110266130 244 223 -6 235,37 руб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>Увеличить КБК: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/>
      </w:pPr>
      <w:r>
        <w:rPr>
          <w:sz w:val="28"/>
          <w:szCs w:val="28"/>
        </w:rPr>
        <w:t xml:space="preserve">-901 0501 </w:t>
      </w:r>
      <w:r>
        <w:rPr>
          <w:sz w:val="28"/>
        </w:rPr>
        <w:t xml:space="preserve">0110266280 </w:t>
      </w:r>
      <w:r>
        <w:rPr>
          <w:sz w:val="28"/>
          <w:szCs w:val="28"/>
        </w:rPr>
        <w:t>244 225 +2 255,37 руб. – оплата кап.ремонта МКД</w:t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901 0310 0120165010 244 346 +6 980,00 руб. – приобретение АКБ для пожарной машины</w:t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Увеличение расходной части бюджета на 2020 год: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/>
      </w:pPr>
      <w:r>
        <w:rPr>
          <w:sz w:val="28"/>
          <w:szCs w:val="28"/>
        </w:rPr>
        <w:t>-901 0104 99100554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21 211 +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3,38 руб. – поощрение мун.служ.</w:t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/>
      </w:pPr>
      <w:r>
        <w:rPr>
          <w:sz w:val="28"/>
          <w:szCs w:val="28"/>
        </w:rPr>
        <w:t>-901 0104 99100554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29 213 +5 956,62 руб. – страховые взносы</w:t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 xml:space="preserve"> В.В. Кузин</w:t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ab/>
        <w:t>Ю.В. Погадае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5"/>
      <w:type w:val="nextPage"/>
      <w:pgSz w:w="11906" w:h="16838"/>
      <w:pgMar w:left="1418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9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5:00Z</dcterms:created>
  <dc:creator>Администратор</dc:creator>
  <dc:description/>
  <cp:keywords/>
  <dc:language>en-US</dc:language>
  <cp:lastModifiedBy>User</cp:lastModifiedBy>
  <cp:lastPrinted>2020-12-29T10:20:00Z</cp:lastPrinted>
  <dcterms:modified xsi:type="dcterms:W3CDTF">2021-03-17T14:31:00Z</dcterms:modified>
  <cp:revision>3</cp:revision>
  <dc:subject/>
  <dc:title>РОССИЙСКАЯ ФЕДЕРАЦИЯ</dc:title>
</cp:coreProperties>
</file>