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09875</wp:posOffset>
            </wp:positionH>
            <wp:positionV relativeFrom="paragraph">
              <wp:posOffset>15430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ТАРОКАМЕНСКОГО  СЕЛЬСОВЕТА</w:t>
      </w:r>
    </w:p>
    <w:p>
      <w:pPr>
        <w:pStyle w:val="Normal"/>
        <w:pBdr>
          <w:bottom w:val="double" w:sz="6" w:space="1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. №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тарая Камен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Старокаменского сельсовет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1 и 2022 годов»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бюджета Старокаменского сельсовета Пензенского района  на  2016 год, руководствуясь частью 3 статьи 43 Федерального закона от 06.10.2003 №131-ФЗ «Об общих принципах организации местного самоуправления в Российской Федерации», статьей 17 Устава Пензенского района Пензенской области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shd w:fill="FFFFFF" w:val="clear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spacing w:before="6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комитета местного самоуправления Старокаменского сельсовета Пензенского района от 27.12.2019г. №34/9-7 «О бюджете Старокаменского сельсовета Пензенского района Пензенской области на 2020 год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) следующие изменения:</w:t>
      </w:r>
    </w:p>
    <w:p>
      <w:pPr>
        <w:pStyle w:val="ConsPlusNormal"/>
        <w:widowControl/>
        <w:shd w:fill="FFFFFF" w:val="clear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ункты 1-3 части 1 статьи 1 изложить в следующей редакции:</w:t>
      </w:r>
    </w:p>
    <w:p>
      <w:pPr>
        <w:pStyle w:val="ConsPlusNormal"/>
        <w:widowControl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1) прогнозируемый общий объем доходов бюджета Старокаменского сельсовета Пензенского района Пензенской области в сумме  9 461,3 тыс. рублей;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бюджета Старокаменского сельсовета Пензенского района Пензенской области в сумме 10 176,8 тыс. рублей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резервного фонда администрации Старокаменского сельсовета Пензенского района Пензенской области равен нулевому значению;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части 2 статьи 1 изложить в следующей редакции:</w:t>
      </w:r>
    </w:p>
    <w:p>
      <w:pPr>
        <w:pStyle w:val="ConsPlusNormal"/>
        <w:widowControl/>
        <w:shd w:fill="FFFFFF" w:val="clear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3) размер резервного фонда администрации </w:t>
      </w:r>
      <w:r>
        <w:rPr>
          <w:sz w:val="28"/>
        </w:rPr>
        <w:t>Старокаменского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ельсовета Пензенского района</w:t>
      </w:r>
      <w:r>
        <w:rPr>
          <w:sz w:val="28"/>
        </w:rPr>
        <w:t xml:space="preserve"> Пензенской области</w:t>
      </w:r>
      <w:r>
        <w:rPr>
          <w:sz w:val="28"/>
          <w:szCs w:val="28"/>
        </w:rPr>
        <w:t xml:space="preserve"> на 2021 год </w:t>
      </w:r>
      <w:r>
        <w:rPr>
          <w:sz w:val="28"/>
        </w:rPr>
        <w:t>равен нулевому значению</w:t>
      </w:r>
      <w:r>
        <w:rPr>
          <w:sz w:val="28"/>
          <w:szCs w:val="28"/>
        </w:rPr>
        <w:t xml:space="preserve">, и на 2022 год </w:t>
      </w:r>
      <w:r>
        <w:rPr>
          <w:sz w:val="28"/>
        </w:rPr>
        <w:t>равен нулевому значению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>»;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5 изложить в следующей редакции:</w:t>
      </w:r>
    </w:p>
    <w:p>
      <w:pPr>
        <w:pStyle w:val="ConsPlus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«2. Утвердить объем безвозмездных поступлений согласно приложению 6 к настоящему Решению в бюджет </w:t>
      </w:r>
      <w:r>
        <w:rPr>
          <w:sz w:val="28"/>
        </w:rPr>
        <w:t>Старокаменского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 xml:space="preserve">на 2020 год в сумме – 5 216,3 тыс. рублей (в том числе межбюджетных трансфертов 4 654,9 тыс. рублей и </w:t>
      </w:r>
      <w:r>
        <w:rPr>
          <w:sz w:val="28"/>
          <w:szCs w:val="24"/>
        </w:rPr>
        <w:t>прочих безвозмездных поступления в бюджеты сельских поселений 561,4 тыс. рублей</w:t>
      </w:r>
      <w:r>
        <w:rPr>
          <w:sz w:val="28"/>
          <w:szCs w:val="28"/>
        </w:rPr>
        <w:t>), на 2021 год в сумме – 3 902,5 тыс. рублей (в том числе межбюджетных трансфертов 3 902,5 тыс. рублей), на 2022 год в сумме – 3 954,9 тыс. рублей (в том числе межбюджетных трансфертов  3954,9 тыс. рублей).»;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е 1 изложить в следующей редакции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тарокаменского сельсовет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525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29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0 88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70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 1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0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82,9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8,0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4"/>
        </w:rPr>
      </w:pPr>
      <w:r>
        <w:rPr>
          <w:sz w:val="28"/>
          <w:szCs w:val="24"/>
        </w:rPr>
        <w:t>приложения 6-9 изложить в следующей редакции: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иложение № 6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арокаменского сельсовета Пензенского района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 и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1,9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51,9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0,5</w:t>
            </w:r>
          </w:p>
        </w:tc>
      </w:tr>
      <w:tr>
        <w:trPr>
          <w:trHeight w:val="54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15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,5</w:t>
            </w:r>
          </w:p>
        </w:tc>
      </w:tr>
      <w:tr>
        <w:trPr>
          <w:trHeight w:val="4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 202 2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9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251 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5576 10 9534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49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2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5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9707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000 207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7 05030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тарокаменского сельсовета Пензенского района Пензенской области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7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5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5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7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6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44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576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1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каменского сельсовета Пензенского района Пензенской области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hd w:fill="FFFFFF" w:val="clear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Администрация Старокамен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7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45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6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9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5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4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Старокаменского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7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8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6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8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3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4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25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Старокаменского  сельсовета Пензенского района Пензенской области  «Развитие Старокамен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Старокаменского сельсовета Пензенского района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ензенской области «О бюджете Старокамен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12.2019г. № 34/9-7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Старокамен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shd w:fill="FFFFFF" w:val="clear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775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8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Старокаменского сельсовета Пензенского района Пензенской области «Развитие Старокаменского сельсовета Пензенского района Пензенской области на 2014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1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9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7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Поддержка отрасли культуры за счет иных межбюджетных трансфертов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1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Старокаменского сов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"Благоустройство и развитие инженерной инфраструктуры на сельских территориях"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Старокаменского сельсовет Пензенского района Пензенской области на 2017-2022 год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Старокаменские вести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Настоящее решение вступает в законную силу с момента его официального опублик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тарокаменского сельсовета Пензенского района          И.А. Вдов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Старокаменского </w:t>
      </w:r>
      <w:r>
        <w:rPr>
          <w:sz w:val="28"/>
          <w:szCs w:val="28"/>
        </w:rPr>
        <w:t xml:space="preserve">сельсовета                       </w:t>
        <w:tab/>
        <w:tab/>
        <w:tab/>
        <w:tab/>
        <w:tab/>
        <w:tab/>
        <w:tab/>
        <w:t xml:space="preserve">                    И.А. Вдовин </w:t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 Старокаменского сельсовета</w:t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b/>
          <w:sz w:val="28"/>
          <w:szCs w:val="28"/>
        </w:rPr>
        <w:t>от 16.12.2020г. № 95/26-7</w:t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каменского сельсовета вносит в Решение Комитета Местного самоуправления Старокаменского сельсовета от 27.12.2019г. № 34/9-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Старокаменского сельсовета Пензенского района на 2020 год и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»  следующие изменения: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Увеличение доходной части бюджета на 2020 год:</w:t>
      </w:r>
    </w:p>
    <w:p>
      <w:pPr>
        <w:pStyle w:val="ConsTitle"/>
        <w:widowControl/>
        <w:shd w:fill="FFFFFF" w:val="clear"/>
        <w:spacing w:lineRule="atLeas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901 207 05030 10 0000 150 на 323 500,00 руб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ерераспределение расходной части бюджета на 2020 год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503 </w:t>
      </w:r>
      <w:r>
        <w:rPr>
          <w:sz w:val="28"/>
        </w:rPr>
        <w:t xml:space="preserve">0110266150 </w:t>
      </w:r>
      <w:r>
        <w:rPr>
          <w:sz w:val="28"/>
          <w:szCs w:val="28"/>
        </w:rPr>
        <w:t xml:space="preserve">244 346 -15 530,00 руб. 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501 </w:t>
      </w:r>
      <w:r>
        <w:rPr>
          <w:sz w:val="28"/>
        </w:rPr>
        <w:t xml:space="preserve">0110266280 </w:t>
      </w:r>
      <w:r>
        <w:rPr>
          <w:sz w:val="28"/>
          <w:szCs w:val="28"/>
        </w:rPr>
        <w:t xml:space="preserve">853 293 -819,69 руб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801 0130105230 611 241 -19 000,00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-901 0111  9910220500  870  000 -5 000,00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1301  0190020890  730  231 -5 000,00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0203  9930051180  244  346 -25 700,00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0113  0300164340  244  346 -500,00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Увеличить КБК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310 </w:t>
      </w:r>
      <w:r>
        <w:rPr>
          <w:sz w:val="28"/>
        </w:rPr>
        <w:t xml:space="preserve">0120165020 </w:t>
      </w:r>
      <w:r>
        <w:rPr>
          <w:sz w:val="28"/>
          <w:szCs w:val="28"/>
        </w:rPr>
        <w:t>244 226 +14 000,00 руб. – оплата противопожарной опашки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501 </w:t>
      </w:r>
      <w:r>
        <w:rPr>
          <w:sz w:val="28"/>
        </w:rPr>
        <w:t xml:space="preserve">0110266280 </w:t>
      </w:r>
      <w:r>
        <w:rPr>
          <w:sz w:val="28"/>
          <w:szCs w:val="28"/>
        </w:rPr>
        <w:t>244 225 +2 100,00 руб. – оплата кап.ремонта МКД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901 0801 0130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1 6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1У + 14 593,00 руб. – з/п работникам МБУК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-901 0801 0130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051 6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3У + 4 407,00 руб. – страховые взносы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901 0503 0110266130 244 223 +5 749,69 руб. – уличное освещение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113 </w:t>
      </w:r>
      <w:r>
        <w:rPr>
          <w:sz w:val="28"/>
        </w:rPr>
        <w:t xml:space="preserve">0190099030 </w:t>
      </w:r>
      <w:r>
        <w:rPr>
          <w:sz w:val="28"/>
          <w:szCs w:val="28"/>
        </w:rPr>
        <w:t>853 295 +5 000,00 руб. – оплата исполнительного лист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>-901 0203 9930051180 121 211 +19 700,00 – оплата з/п ВУС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>-901 0203 9930051180 129 213 +6 000,00 – страховые взносы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Увеличение расходной части бюджета на 2020 год в сумме – 323 500,00 руб.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rPr/>
      </w:pPr>
      <w:r>
        <w:rPr>
          <w:sz w:val="28"/>
          <w:szCs w:val="28"/>
        </w:rPr>
        <w:t xml:space="preserve">-901 0503 </w:t>
      </w:r>
      <w:r>
        <w:rPr>
          <w:sz w:val="28"/>
        </w:rPr>
        <w:t xml:space="preserve">0110266320 </w:t>
      </w:r>
      <w:r>
        <w:rPr>
          <w:sz w:val="28"/>
          <w:szCs w:val="28"/>
        </w:rPr>
        <w:t>244 225 +26 034,02 руб. – вывоз мусора</w:t>
      </w:r>
    </w:p>
    <w:p>
      <w:pPr>
        <w:pStyle w:val="Normal"/>
        <w:shd w:fill="FFFFFF" w:val="clear"/>
        <w:ind w:left="-284" w:hanging="0"/>
        <w:rPr>
          <w:sz w:val="28"/>
        </w:rPr>
      </w:pPr>
      <w:r>
        <w:rPr>
          <w:sz w:val="28"/>
        </w:rPr>
        <w:t>-901 1101 0190027010 244 225+99 000,00 руб. – разработка проектно-сметной документации ФОКа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104 </w:t>
      </w:r>
      <w:r>
        <w:rPr>
          <w:sz w:val="28"/>
        </w:rPr>
        <w:t xml:space="preserve">0140102200 </w:t>
      </w:r>
      <w:r>
        <w:rPr>
          <w:sz w:val="28"/>
          <w:szCs w:val="28"/>
        </w:rPr>
        <w:t>244 223 +144 175,98 руб. – коммунальные услуги</w:t>
      </w:r>
    </w:p>
    <w:p>
      <w:pPr>
        <w:pStyle w:val="Normal"/>
        <w:shd w:fill="FFFFFF" w:val="clear"/>
        <w:ind w:left="-284" w:hanging="0"/>
        <w:rPr>
          <w:sz w:val="28"/>
        </w:rPr>
      </w:pPr>
      <w:r>
        <w:rPr>
          <w:sz w:val="28"/>
        </w:rPr>
        <w:t>-901 0412 0110366120 244 226 +54 290,00 руб. – кадастровые работы и внесение изменений в ПЗЗ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ерераспределение расходной части бюджета на 2021,2022 годы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 xml:space="preserve">-901 1301  0190020890  730  231 -5 000,00 ру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-901 0111  9910220500  870  000 -5 000,00 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-142" w:hanging="142"/>
        <w:rPr>
          <w:sz w:val="28"/>
          <w:szCs w:val="28"/>
        </w:rPr>
      </w:pPr>
      <w:r>
        <w:rPr>
          <w:sz w:val="28"/>
          <w:szCs w:val="28"/>
        </w:rPr>
        <w:t>Увеличить КБК: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5529" w:hanging="5813"/>
        <w:jc w:val="both"/>
        <w:rPr/>
      </w:pPr>
      <w:r>
        <w:rPr>
          <w:sz w:val="28"/>
          <w:szCs w:val="28"/>
        </w:rPr>
        <w:t xml:space="preserve">-901 0501 </w:t>
      </w:r>
      <w:r>
        <w:rPr>
          <w:sz w:val="28"/>
        </w:rPr>
        <w:t xml:space="preserve">0110266280 </w:t>
      </w:r>
      <w:r>
        <w:rPr>
          <w:sz w:val="28"/>
          <w:szCs w:val="28"/>
        </w:rPr>
        <w:t>244 225 +10 000,00 руб. – оплата кап.ремонта МКД</w:t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В.В. Кузин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7008" w:leader="none"/>
        </w:tabs>
        <w:ind w:left="-284" w:hanging="0"/>
        <w:jc w:val="both"/>
        <w:rPr/>
      </w:pPr>
      <w:r>
        <w:rPr>
          <w:sz w:val="28"/>
          <w:szCs w:val="28"/>
        </w:rPr>
        <w:t>Ведущий специалист</w:t>
        <w:tab/>
        <w:tab/>
        <w:t>Ю.В. Погадаева</w:t>
        <w:tab/>
        <w:tab/>
      </w:r>
    </w:p>
    <w:sectPr>
      <w:footerReference w:type="default" r:id="rId5"/>
      <w:type w:val="nextPage"/>
      <w:pgSz w:w="11906" w:h="16838"/>
      <w:pgMar w:left="1418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26:00Z</dcterms:created>
  <dc:creator>Администратор</dc:creator>
  <dc:description/>
  <cp:keywords/>
  <dc:language>en-US</dc:language>
  <cp:lastModifiedBy>User</cp:lastModifiedBy>
  <cp:lastPrinted>2020-12-21T11:55:00Z</cp:lastPrinted>
  <dcterms:modified xsi:type="dcterms:W3CDTF">2021-03-17T11:16:00Z</dcterms:modified>
  <cp:revision>3</cp:revision>
  <dc:subject/>
  <dc:title>РОССИЙСКАЯ ФЕДЕРАЦИЯ</dc:title>
</cp:coreProperties>
</file>