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09875</wp:posOffset>
            </wp:positionH>
            <wp:positionV relativeFrom="paragraph">
              <wp:posOffset>154305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ТАРОКАМЕНСКОГО  СЕЛЬСОВЕТА</w:t>
      </w:r>
    </w:p>
    <w:p>
      <w:pPr>
        <w:pStyle w:val="Normal"/>
        <w:pBdr>
          <w:bottom w:val="double" w:sz="6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№ 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арая Камен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омитета местного самоуправления Старокаменского сельсовета от 27.12.2019г. №34/9-7 «О бюджете Старокаменского сельсовета Пензенского района Пензенской области на 2020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1 и 2022 годов»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spacing w:before="6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бюджета Старокаменского сельсовета Пензенского района  на  2016 год, руководствуясь частью 3 статьи 43 Федерального закона от 06.10.2003 №131-ФЗ «Об общих принципах организации местного самоуправления в Российской Федерации», статьей 17 Устава Пензенского района Пензенской области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spacing w:before="6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комитета местного самоуправления Старокаменского сельсовета Пензенского района от 27.12.2019г. №34/9-7 «О бюджете Старокаменского сельсовета Пензенского района Пензенской области на 2020 год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с последующими изменениями) следующие изменения:</w:t>
      </w:r>
    </w:p>
    <w:p>
      <w:pPr>
        <w:pStyle w:val="ConsPlusNormal"/>
        <w:widowControl/>
        <w:shd w:fill="FFFFFF" w:val="clear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пункты 1-2 части 1 статьи 1 изложить в следующей редакции:</w:t>
      </w:r>
    </w:p>
    <w:p>
      <w:pPr>
        <w:pStyle w:val="ConsPlus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1) прогнозируемый общий объем доходов бюджета Старокаменского сельсовета Пензенского района Пензенской области в сумме  9 137,8 тыс. рублей;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Старокаменского сельсовета Пензенского района Пензенской области в сумме 9 853,3 тыс. рублей;»;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5 изложить в следующей редакции:</w:t>
      </w:r>
    </w:p>
    <w:p>
      <w:pPr>
        <w:pStyle w:val="ConsPlusNormal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«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Старокамен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0 год в сумме – 4 892,8 тыс. рублей (в том числе межбюджетных трансфертов 4 654,9 тыс. рублей и </w:t>
      </w:r>
      <w:r>
        <w:rPr>
          <w:sz w:val="28"/>
          <w:szCs w:val="24"/>
        </w:rPr>
        <w:t>прочих безвозмездных поступления в бюджеты сельских поселений 237,9 тыс. рублей</w:t>
      </w:r>
      <w:r>
        <w:rPr>
          <w:sz w:val="28"/>
          <w:szCs w:val="28"/>
        </w:rPr>
        <w:t>), на 2021 год в сумме – 3 902,5 тыс. рублей (в том числе межбюджетных трансфертов 3 902,5 тыс. рублей), на 2022 год в сумме – 3 954,9 тыс. рублей (в том числе межбюджетных трансфертов  3954,9 тыс. рублей).»;</w:t>
      </w:r>
    </w:p>
    <w:p>
      <w:pPr>
        <w:pStyle w:val="ConsPlus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4"/>
        </w:rPr>
      </w:pPr>
      <w:r>
        <w:rPr>
          <w:sz w:val="28"/>
          <w:szCs w:val="24"/>
        </w:rPr>
        <w:t>приложение 1 изложить в следующей редакции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тарокаменского сельсовета Пензен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тарокаменского сельсовет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  <w:gridCol w:w="52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2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29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 561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70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882,9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 85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0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82,9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7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4"/>
        </w:rPr>
      </w:pPr>
      <w:r>
        <w:rPr>
          <w:sz w:val="28"/>
          <w:szCs w:val="24"/>
        </w:rPr>
        <w:t>приложения 6-9 изложить в следующей редакции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ложение № 6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тарокаменского сельсовета Пензен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>Старокаменского сельсовета Пензенского района Пензенской области на 2020 год и плановый период 2021 и 2022 годов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1,9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51,9</w:t>
            </w:r>
          </w:p>
        </w:tc>
      </w:tr>
      <w:tr>
        <w:trPr>
          <w:trHeight w:val="5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0,5</w:t>
            </w:r>
          </w:p>
        </w:tc>
      </w:tr>
      <w:tr>
        <w:trPr>
          <w:trHeight w:val="5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15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</w:tr>
      <w:tr>
        <w:trPr>
          <w:trHeight w:val="4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 202 2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49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76 10 9251 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76 10 9534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49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2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4"/>
                <w:szCs w:val="24"/>
              </w:rPr>
              <w:t>5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01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9707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000 207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7 05030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тарокаменского сельсовета Пензенского района Пензенской области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1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1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6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44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4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4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1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31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каменского сельсовета Пензенского района Пензенской области 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shd w:fill="FFFFFF" w:val="clear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Администрация Старокамен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1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1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665</w:t>
            </w:r>
            <w:r>
              <w:rPr>
                <w:b/>
                <w:i/>
                <w:sz w:val="24"/>
                <w:szCs w:val="24"/>
              </w:rPr>
              <w:t>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4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4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1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тарокамен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775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2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Старокаменского сельсовет Пензенского района Пензенской области на 2017-2022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«Старокаменские вести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Настоящее решение вступает в законную силу с момента его официального опублик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тарокаменского сельсовета Пензенского района          И.А. Вдов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тарокаменского </w:t>
      </w:r>
      <w:r>
        <w:rPr>
          <w:sz w:val="28"/>
          <w:szCs w:val="28"/>
        </w:rPr>
        <w:t xml:space="preserve">сельсовета                       </w:t>
        <w:tab/>
        <w:tab/>
        <w:tab/>
        <w:tab/>
        <w:tab/>
        <w:tab/>
        <w:tab/>
        <w:t xml:space="preserve">                    И.А. Вдовин </w:t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 Старокаменского сельсовета</w:t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b/>
          <w:sz w:val="28"/>
          <w:szCs w:val="28"/>
        </w:rPr>
        <w:t>от 18.11.2020г. № 84/23-7</w:t>
      </w:r>
    </w:p>
    <w:p>
      <w:pPr>
        <w:pStyle w:val="Normal"/>
        <w:shd w:fill="FFFFFF" w:val="clear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каменского сельсовета вносит в Решение Комитета Местного самоуправления Старокаменского сельсовета от 27.12.2019г. № 34/9-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Старокаменского сельсовета Пензенского района на 2020 год и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 xml:space="preserve">»  следующие изменения: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Увеличение доходной части бюджета на 2020 год:</w:t>
      </w:r>
    </w:p>
    <w:p>
      <w:pPr>
        <w:pStyle w:val="ConsTitle"/>
        <w:widowControl/>
        <w:shd w:fill="FFFFFF" w:val="clear"/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901 207 05030 10 0000 150 на 187 877,70 руб.</w:t>
      </w:r>
    </w:p>
    <w:p>
      <w:pPr>
        <w:pStyle w:val="ConsTitle"/>
        <w:widowControl/>
        <w:shd w:fill="FFFFFF" w:val="clear"/>
        <w:spacing w:lineRule="atLeas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/>
      </w:pPr>
      <w:r>
        <w:rPr>
          <w:i/>
          <w:sz w:val="28"/>
          <w:szCs w:val="28"/>
        </w:rPr>
        <w:t>6.Увеличение расходной части бюджета на 2020 год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901 0104 </w:t>
      </w:r>
      <w:r>
        <w:rPr>
          <w:sz w:val="28"/>
        </w:rPr>
        <w:t xml:space="preserve">0140102110 </w:t>
      </w:r>
      <w:r>
        <w:rPr>
          <w:sz w:val="28"/>
          <w:szCs w:val="28"/>
        </w:rPr>
        <w:t>120 +164 978,39 руб. – оплата труда работникам МС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540" w:hanging="3824"/>
        <w:jc w:val="both"/>
        <w:rPr/>
      </w:pPr>
      <w:r>
        <w:rPr>
          <w:sz w:val="28"/>
          <w:szCs w:val="28"/>
        </w:rPr>
        <w:t xml:space="preserve">КОСГУ 211 +126 764,87 руб.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540" w:hanging="38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ГУ 213 +38 213,52 руб.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104 </w:t>
      </w:r>
      <w:r>
        <w:rPr>
          <w:sz w:val="28"/>
        </w:rPr>
        <w:t xml:space="preserve">0140202120 </w:t>
      </w:r>
      <w:r>
        <w:rPr>
          <w:sz w:val="28"/>
          <w:szCs w:val="28"/>
        </w:rPr>
        <w:t>120 +22 899,31 руб. – оплата труда главы МС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540" w:hanging="38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ГУ 211 +15 317,65 руб.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540" w:hanging="38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ГУ 213 +7 581,66 руб.  </w:t>
      </w:r>
    </w:p>
    <w:p>
      <w:pPr>
        <w:pStyle w:val="Normal"/>
        <w:shd w:fill="FFFFFF" w:val="clear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В.В. Кузин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/>
      </w:pPr>
      <w:r>
        <w:rPr>
          <w:sz w:val="28"/>
          <w:szCs w:val="28"/>
        </w:rPr>
        <w:t>Ведущий специалист</w:t>
        <w:tab/>
        <w:tab/>
        <w:t>Ю.В. Погадаева</w:t>
        <w:tab/>
        <w:tab/>
      </w:r>
    </w:p>
    <w:sectPr>
      <w:footerReference w:type="default" r:id="rId5"/>
      <w:type w:val="nextPage"/>
      <w:pgSz w:w="11906" w:h="16838"/>
      <w:pgMar w:left="1418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18:00Z</dcterms:created>
  <dc:creator>Администратор</dc:creator>
  <dc:description/>
  <cp:keywords/>
  <dc:language>en-US</dc:language>
  <cp:lastModifiedBy>User</cp:lastModifiedBy>
  <cp:lastPrinted>2020-11-19T15:46:00Z</cp:lastPrinted>
  <dcterms:modified xsi:type="dcterms:W3CDTF">2020-11-24T11:31:00Z</dcterms:modified>
  <cp:revision>6</cp:revision>
  <dc:subject/>
  <dc:title>РОССИЙСКАЯ ФЕДЕРАЦИЯ</dc:title>
</cp:coreProperties>
</file>