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242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КАМЕН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 № 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тарая Кам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тарокаменского сельсовета Пензенского района Пензенской област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 год и </w:t>
      </w:r>
      <w:r>
        <w:rPr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1. Основные характеристики бюджета Старокаменского сельсовета Пензенского района Пензенской области на 2021 год и  </w:t>
      </w:r>
      <w:r>
        <w:rPr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на 2021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в сумме  7777,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овета Пензенского района Пензенской области в сумме 8165,5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)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в сумме 5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на 1 января 2022 года в сумме 388,0 тыс. рублей;</w:t>
      </w:r>
    </w:p>
    <w:p>
      <w:pPr>
        <w:pStyle w:val="Style13"/>
        <w:ind w:left="0" w:right="0" w:firstLine="539"/>
        <w:rPr/>
      </w:pPr>
      <w:r>
        <w:rPr/>
        <w:t xml:space="preserve">5) прогнозируемый дефицит бюджета </w:t>
      </w:r>
      <w:r>
        <w:rPr>
          <w:szCs w:val="28"/>
        </w:rPr>
        <w:t>Старокаменского</w:t>
      </w:r>
      <w:r>
        <w:rPr>
          <w:b/>
          <w:szCs w:val="28"/>
        </w:rPr>
        <w:t xml:space="preserve"> </w:t>
      </w:r>
      <w:r>
        <w:rPr/>
        <w:t>сельсовета Пензенского района Пензенской области в сумме 388,0 тыс. рублей.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2.Утвердить основные характеристики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1) прогнозируемый общий объем доходо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040,7</w:t>
      </w:r>
      <w:r>
        <w:rPr>
          <w:sz w:val="28"/>
          <w:szCs w:val="28"/>
        </w:rPr>
        <w:t xml:space="preserve">  тыс. рублей,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307,2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) общий объем расходо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447,7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188,5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736,2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389,4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3) размер резервного фонда администрации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lang w:val="ru-RU"/>
        </w:rPr>
        <w:t>5,0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тыс. рублей,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lang w:val="ru-RU"/>
        </w:rPr>
        <w:t>5,0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795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224,0</w:t>
      </w:r>
      <w:r>
        <w:rPr>
          <w:sz w:val="28"/>
          <w:szCs w:val="28"/>
        </w:rPr>
        <w:t xml:space="preserve"> тыс. рублей;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5) прогнозируемый дефицит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407,0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42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3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</w:rPr>
        <w:t xml:space="preserve">Статья 2. Источники финансирования дефицита бюджета </w:t>
      </w:r>
      <w:r>
        <w:rPr>
          <w:b/>
          <w:sz w:val="28"/>
          <w:szCs w:val="28"/>
        </w:rPr>
        <w:t xml:space="preserve">Старокаменского </w:t>
      </w:r>
      <w:r>
        <w:rPr>
          <w:b/>
          <w:sz w:val="28"/>
        </w:rPr>
        <w:t>сельсовета Пензенского района  Пензенской области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sz w:val="28"/>
        </w:rPr>
        <w:t xml:space="preserve"> Пензенской области на 2021 год и на плановый период 2022 и 2023 годов согласно приложению 1 к настоящему Решени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полнительные основания и иные условия предоставления отсрочек, рассрочек, инвестиционных налоговых кредитов, а также льготы по местным налогам, сборам и неналоговым дохода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, налоговых кредитов, инвестиционных налоговых кредитов сверх предусмотренных частью первой Налогового кодекса Российской Федерации, а также льготы по местным налогам, сборам и неналоговым доходам.</w:t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Главные администраторы доходов и главные администраторы источников финансирования дефицита бюджета Старокаменского сельсовета Пензенского района </w:t>
      </w:r>
      <w:r>
        <w:rPr>
          <w:b/>
          <w:sz w:val="28"/>
        </w:rPr>
        <w:t>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и главных администраторов источников финансирования дефицита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крепить доходы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доходов бюджет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крепить источники финансирования дефицита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источников финансирования дефицита  бюджета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бъем поступлений доходов в бюджет Старокаменского </w:t>
      </w:r>
      <w:r>
        <w:rPr>
          <w:b/>
          <w:sz w:val="28"/>
        </w:rPr>
        <w:t>сельсовета Пензе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бъем поступлений налоговых и неналоговых доходов в бюджет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бъем безвозмездных поступлений согласно приложению 6 к настоящему Решению в бюджет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в сумме – 3897,5 тыс. рублей (в том числе межбюджетных трансфертов 3897,5 тыс. рублей), на 2022 год в сумме – 3964,7 тыс. рублей (в том числе межбюджетных трансфертов 3964,7 тыс. рублей), на 2023 год в сумме – 4010,2 тыс. рублей (в том числе межбюджетных трансфертов 4010,2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Бюджетные ассигнования бюджета Старокаменского </w:t>
      </w:r>
      <w:r>
        <w:rPr>
          <w:b/>
          <w:sz w:val="28"/>
        </w:rPr>
        <w:t>сельсовета Пензенского района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твердить: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) распределение бюджетных ассигнований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ведомственную структуру расходо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 2022 и 2023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/>
        <w:t>Статья 7.  Бюджетные ассигнования муниципального дорожного фонда Старокаменского</w:t>
      </w:r>
      <w:r>
        <w:rPr>
          <w:b w:val="false"/>
        </w:rPr>
        <w:t xml:space="preserve"> </w:t>
      </w:r>
      <w:r>
        <w:rPr/>
        <w:t>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>1. В соответствии с пунктом 8.4 раздела 2 Положения «О бюджетном процессе в Старокаменского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 », утвержденном решением  Комитета местного самоуправления от 17.11.2015 № 100/26-6 «Об утверждении Положения «О бюджетном процессе в Старокаменского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Старокаменского сельсовета Пензенского района Пензенской области в следующих суммах:</w:t>
      </w:r>
    </w:p>
    <w:p>
      <w:pPr>
        <w:pStyle w:val="Normal"/>
        <w:rPr/>
      </w:pPr>
      <w:r>
        <w:rPr>
          <w:sz w:val="28"/>
          <w:szCs w:val="28"/>
        </w:rPr>
        <w:tab/>
        <w:t>- на 2021 год – 751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780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3 год – 832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за счет ассигнований муниципального дорожного фонд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производится финансирование мероприятий по капитальному ремонту, модернизации и содержанию автомобильных дорог местного значения в границах населенных пунктов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ельсовета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Heading4"/>
        <w:keepLines/>
        <w:numPr>
          <w:ilvl w:val="0"/>
          <w:numId w:val="0"/>
        </w:numPr>
        <w:spacing w:before="240" w:after="0"/>
        <w:ind w:left="0" w:firstLine="708"/>
        <w:jc w:val="both"/>
        <w:rPr/>
      </w:pPr>
      <w:r>
        <w:rPr/>
        <w:t xml:space="preserve">Статья 8. Межбюджетные трансферты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бъем межбюджетных трансфертов, предоставляемых другим бюджетам из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на 2021 год и на плановый период 2022 и 2023 годов согласно приложению 10 к настоящему Решению;</w:t>
      </w:r>
    </w:p>
    <w:p>
      <w:pPr>
        <w:pStyle w:val="Heading4"/>
        <w:keepLines/>
        <w:spacing w:before="240" w:after="0"/>
        <w:ind w:firstLine="708"/>
        <w:jc w:val="both"/>
        <w:rPr/>
      </w:pPr>
      <w:r>
        <w:rPr/>
        <w:t>Статья 9. Муниципальные внутренние заимствования Старокаменского</w:t>
      </w:r>
      <w:r>
        <w:rPr>
          <w:b w:val="false"/>
        </w:rPr>
        <w:t xml:space="preserve"> </w:t>
      </w:r>
      <w:r>
        <w:rPr/>
        <w:t>сельсовета Пензенского района Пензенской области, муниципальный  внутренний долг Старокаменского</w:t>
      </w:r>
      <w:r>
        <w:rPr>
          <w:b w:val="false"/>
        </w:rPr>
        <w:t xml:space="preserve"> </w:t>
      </w:r>
      <w:r>
        <w:rPr/>
        <w:t>сельсовета Пензенского района Пензенской области и предоставление муниципальных гарантий Старокаменского</w:t>
      </w:r>
      <w:r>
        <w:rPr>
          <w:b w:val="false"/>
        </w:rPr>
        <w:t xml:space="preserve"> </w:t>
      </w:r>
      <w:r>
        <w:rPr/>
        <w:t>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11 к настоящему Решению.</w:t>
      </w:r>
    </w:p>
    <w:p>
      <w:pPr>
        <w:pStyle w:val="1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 xml:space="preserve">2.Установить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по муниципальным гарантиям на 1 января 2021 года, на 1 января 2022 года,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, соответствующей нулевому 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бъем расходов на обслуживание внутреннего муниципального долг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21 год в сумме 5,0 тыс. рублей, на 2022 год в сумме 5,0 тыс. рублей и на 2023 год в сумме 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Программу муниципальных гарантий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в валюте Российской Федерации на 2021 год и на плановый период 2022 и 2023 годов согласно приложению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Администрация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является органом, уполномоченным на привлечение от имени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кредитов от кредит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left="1560" w:hanging="1560"/>
        <w:jc w:val="both"/>
        <w:rPr/>
      </w:pPr>
      <w:r>
        <w:rPr>
          <w:rStyle w:val="S10"/>
          <w:b/>
          <w:sz w:val="28"/>
          <w:szCs w:val="28"/>
        </w:rPr>
        <w:t xml:space="preserve">            </w:t>
      </w:r>
      <w:r>
        <w:rPr>
          <w:rStyle w:val="S10"/>
          <w:b/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Реструктуризация задолженности по бюджетным кредитам, </w:t>
      </w:r>
    </w:p>
    <w:p>
      <w:pPr>
        <w:pStyle w:val="S15"/>
        <w:spacing w:before="0" w:after="0"/>
        <w:jc w:val="both"/>
        <w:rPr/>
      </w:pPr>
      <w:r>
        <w:rPr>
          <w:b/>
          <w:sz w:val="28"/>
          <w:szCs w:val="28"/>
        </w:rPr>
        <w:t>предоставленным из бюджета Старокамен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  Пензенской области</w:t>
      </w:r>
    </w:p>
    <w:p>
      <w:pPr>
        <w:pStyle w:val="S15"/>
        <w:spacing w:before="0" w:after="0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1. Администрация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вправе провести в 2021 году реструктуризацию обязательств (задолженности) перед бюджетом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 по бюджетным кредитам, предоставленным после 1 января 2018 года в пределах остатков не погашенной на дату реструктуризации задолженности по бюджетным кредитам на следующих основных условиях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1) реструктуризация осуществляется в пределах срока действия соглашения о предоставлении бюджетного кредита из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2) реструктуризация не осуществляется в отношении обязательств, с просроченной задолженностью по бюджетным кредитам, ранее предоставленным из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Реструктуризация по бюджетным кредитам, указанным в части 1 настоящей статьи, осуществляется посредств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1. Особенности исполнения бюджета Старокаменского сельсовета Пензенского района Пензенской области в 2021 год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расходы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 Пензенской области финансируются по мере фактического поступления доходов в бюджет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с учетом его дефиц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первоочередном порядке из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финансируются расходы по выплате заработной платы с начислениями (денежного довольствия), надбавок к ней,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нормативным правовым актам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оплату коммунальных платежей; на перечисление взносов на обязательное медицинское страхование неработающего населения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проведение выборов и референдумов, а также расходы из резервного фонда администрации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по погашению муниципального долг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 в объеме остатков субсидий, предоставленных муниципальным бюджетным учреждениям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в 2021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, установленное в отношении муниципальных учреждений на 2020 год, не признается невыполненным в случае недостижения показателей муниципального задания, характеризующих объем оказываемых муниципальных услуг (выполняемых работ), в связи с приостановлением (частичным приостановлением) деятельности указанных учреждений, связанных с профилактикой и устранением последствий распространения коронавирусной инфек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за счет утвержденных им бюджетных ассигнований на 2022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2. Вступление в силу настоящего Реш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Информационном бюллетене Старокаме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Старокаменские вести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1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Комитета местного самоуправления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 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 № 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Старока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8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0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2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78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83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8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16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44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736,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6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36,2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 № 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Старокамен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 источников финансирования дефицита бюджета Старокамен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 № 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Старокаменского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сельсовета Пензе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529"/>
      </w:tblGrid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главных администраторов и кодов поступлений в бюдж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дминистрация   </w:t>
            </w:r>
            <w:r>
              <w:rPr>
                <w:sz w:val="24"/>
                <w:szCs w:val="28"/>
              </w:rPr>
              <w:t>Старокамен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ельсовета Пензенского района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1 03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0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6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115</w:t>
            </w:r>
            <w:r>
              <w:rPr>
                <w:bCs/>
                <w:sz w:val="24"/>
                <w:szCs w:val="24"/>
              </w:rPr>
              <w:t xml:space="preserve">7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9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1008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10</w:t>
            </w:r>
            <w:r>
              <w:rPr>
                <w:bCs/>
                <w:sz w:val="24"/>
                <w:szCs w:val="24"/>
                <w:lang w:val="en-US"/>
              </w:rPr>
              <w:t>12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rFonts w:cs="Times New Roman" w:ascii="Times New Roman" w:hAnsi="Times New Roman"/>
              </w:rPr>
              <w:t>действовавшим в 2019 год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1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14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  <w:lang w:val="en-US"/>
              </w:rPr>
              <w:t xml:space="preserve">   </w:t>
            </w:r>
            <w:r>
              <w:rPr/>
              <w:t>117 1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5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9999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4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7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 25576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37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576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 35118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9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93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ежбюджетные трансферты, передаваемые бюджетам сельских поселений на финансовое обеспечение дорожной деятельности в рамках реализации </w:t>
            </w:r>
            <w:hyperlink r:id="rId7">
              <w:r>
                <w:rPr>
                  <w:rStyle w:val="InternetLink"/>
                </w:rPr>
                <w:t>национального проекта</w:t>
              </w:r>
            </w:hyperlink>
            <w:r>
              <w:rPr/>
              <w:t xml:space="preserve"> "Безопасные и качественные автомобильные дороги"</w:t>
            </w:r>
          </w:p>
        </w:tc>
      </w:tr>
      <w:tr>
        <w:trPr>
          <w:trHeight w:val="61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 xml:space="preserve">2 02 49001 10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, за счет средств резервного фонда Правительств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9005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1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3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05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0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кодам программ (подпрограмм) данного доходного источника осуществляется администратором, указанным в группировочном коде класс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sectPr>
          <w:footerReference w:type="default" r:id="rId8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_ №  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Старокаменского сельсовета Пензенского района Пензенской области</w:t>
      </w:r>
      <w:r>
        <w:rPr/>
        <w:t>, закрепленные за главными администраторами источников финансирования дефицита бюджета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0"/>
        <w:gridCol w:w="610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8"/>
              </w:rPr>
              <w:t>Старокамен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</w:rPr>
              <w:t xml:space="preserve">сельсовета Пензенского района Пензенской области      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ивле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810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5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6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100 10 0000 6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Средства от продажи акций и иных форм участия в капитале, находящихся в собственности сельских поселений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sectPr>
          <w:footerReference w:type="default" r:id="rId9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№ 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налоговых и неналоговых доходов в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каменского сельсовета Пензенского района  Пензенской области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7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1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</w:t>
            </w:r>
          </w:p>
        </w:tc>
      </w:tr>
      <w:tr>
        <w:trPr>
          <w:trHeight w:val="20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 00 0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9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. №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Старокамен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/>
      </w:pPr>
      <w:r>
        <w:rPr>
          <w:b/>
          <w:sz w:val="28"/>
          <w:szCs w:val="28"/>
        </w:rPr>
        <w:t>на 2021 год и плановый период 2022 и 2023</w:t>
      </w:r>
      <w:r>
        <w:rPr/>
        <w:t xml:space="preserve">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0,2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10,2</w:t>
            </w:r>
          </w:p>
        </w:tc>
      </w:tr>
      <w:tr>
        <w:trPr>
          <w:trHeight w:val="56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45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,1</w:t>
            </w:r>
          </w:p>
        </w:tc>
      </w:tr>
      <w:tr>
        <w:trPr>
          <w:trHeight w:val="58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2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5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45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8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 xml:space="preserve">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бюджете </w:t>
      </w:r>
      <w:r>
        <w:rPr>
          <w:sz w:val="24"/>
          <w:szCs w:val="28"/>
        </w:rPr>
        <w:t>Старокаменского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__. №  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тарокамен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6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7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7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72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8"/>
              </w:rPr>
              <w:t>Старокамен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овета Пензенского района Пензенской области  «Развитие </w:t>
            </w:r>
            <w:r>
              <w:rPr>
                <w:sz w:val="24"/>
                <w:szCs w:val="28"/>
              </w:rPr>
              <w:t>Старокамен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5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11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1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6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4"/>
        </w:rPr>
        <w:t xml:space="preserve">Старокаменского </w:t>
      </w:r>
      <w:r>
        <w:rPr>
          <w:sz w:val="28"/>
          <w:szCs w:val="28"/>
        </w:rPr>
        <w:t xml:space="preserve">сельсовета                                                                       </w:t>
        <w:tab/>
        <w:tab/>
        <w:tab/>
        <w:tab/>
        <w:tab/>
        <w:tab/>
        <w:t xml:space="preserve">   И.А. Вдовин      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_ № 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4"/>
        </w:rPr>
        <w:t>Старокаменского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8"/>
        </w:rPr>
        <w:t xml:space="preserve">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  <w:r>
              <w:rPr>
                <w:b/>
                <w:sz w:val="24"/>
                <w:szCs w:val="24"/>
              </w:rPr>
              <w:t>Старокаме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5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46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7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7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72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6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6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 xml:space="preserve">Старокаменского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5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11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1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6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8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 «Развитие Старокамен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овета Пензенского района Пензенской области  «Развитие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а Старок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       </w:t>
        <w:tab/>
        <w:tab/>
        <w:tab/>
        <w:tab/>
        <w:tab/>
        <w:t xml:space="preserve">И.А. Вдовин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бюджете </w:t>
      </w:r>
      <w:r>
        <w:rPr>
          <w:sz w:val="28"/>
          <w:szCs w:val="28"/>
        </w:rPr>
        <w:t>Старокаменского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__ №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тарокамен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>
          <w:trHeight w:val="354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6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овета Пензенского района Пензенской области «Развитие </w:t>
            </w:r>
            <w:r>
              <w:rPr>
                <w:sz w:val="28"/>
                <w:szCs w:val="28"/>
              </w:rPr>
              <w:t>Старокам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1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3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Старокаменского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Старокаменского сельсовета                                                                                                                         И.А. Вдовин       Пензенского района </w:t>
      </w:r>
      <w:r>
        <w:rPr>
          <w:sz w:val="28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___ № 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у Пензенского района Пензенской области  из бюджета Старокаме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Пензе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части полномочий по решению вопросов местного значения, в соответствии с заключенными соглашениями на 2021 год и 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781"/>
        <w:gridCol w:w="1359"/>
        <w:gridCol w:w="1114"/>
        <w:gridCol w:w="1114"/>
      </w:tblGrid>
      <w:tr>
        <w:trPr>
          <w:trHeight w:val="56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Цель предост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</w:rPr>
              <w:t>202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отдельных полномочий по организации исполнения бюджета </w:t>
            </w:r>
            <w:r>
              <w:rPr>
                <w:sz w:val="24"/>
                <w:szCs w:val="28"/>
              </w:rPr>
              <w:t xml:space="preserve">Старокаменского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размещению муниципального заказа для муниципальных нужд </w:t>
            </w:r>
            <w:r>
              <w:rPr>
                <w:sz w:val="24"/>
                <w:szCs w:val="28"/>
              </w:rPr>
              <w:t xml:space="preserve">Старокаменского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части полномочий в области жилищных отнош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пенсионному обеспечению за выслугу лет муниципальных  служащих </w:t>
            </w:r>
            <w:r>
              <w:rPr>
                <w:sz w:val="24"/>
                <w:szCs w:val="28"/>
              </w:rPr>
              <w:t xml:space="preserve">Старокаменского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оказанию поддержки гражданам и их объединениям, участвующим в охране общественного порядка,  созданию условий для деятельности народных дружин в границах </w:t>
            </w:r>
            <w:r>
              <w:rPr>
                <w:sz w:val="24"/>
                <w:szCs w:val="28"/>
              </w:rPr>
              <w:t xml:space="preserve">Старокаменского </w:t>
            </w:r>
            <w:r>
              <w:rPr>
                <w:color w:val="000000"/>
                <w:sz w:val="24"/>
                <w:szCs w:val="24"/>
              </w:rPr>
              <w:t>сельсовета Пензенского района Пензен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части полномочий по вопросам малого и среднего предпринима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исполнение  полномочий  по осуществлению внутреннего муниципального финансового контрол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того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тарокаменского сельсовета                                                                          </w:t>
      </w:r>
    </w:p>
    <w:p>
      <w:pPr>
        <w:sectPr>
          <w:footerReference w:type="default" r:id="rId12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А. Вдовин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__ № 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рокаме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и плановый период 2022 и 2023 годов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before="120" w:after="0"/>
        <w:ind w:left="709" w:hanging="0"/>
        <w:rPr/>
      </w:pPr>
      <w:r>
        <w:rPr>
          <w:sz w:val="24"/>
          <w:szCs w:val="24"/>
        </w:rPr>
        <w:t xml:space="preserve">1. Муниципальные внутренние заимствования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 Пензен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90"/>
        <w:gridCol w:w="1547"/>
        <w:gridCol w:w="5555"/>
      </w:tblGrid>
      <w:tr>
        <w:trPr>
          <w:tblHeader w:val="true"/>
          <w:trHeight w:val="2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8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тарокаменского </w:t>
      </w:r>
      <w:r>
        <w:rPr>
          <w:rFonts w:cs="Times New Roman" w:ascii="Times New Roman" w:hAnsi="Times New Roman"/>
          <w:sz w:val="24"/>
          <w:szCs w:val="24"/>
        </w:rPr>
        <w:t>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2 и 2023 годы</w:t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220"/>
        <w:gridCol w:w="1481"/>
        <w:gridCol w:w="3464"/>
        <w:gridCol w:w="1490"/>
        <w:gridCol w:w="3396"/>
      </w:tblGrid>
      <w:tr>
        <w:trPr>
          <w:tblHeader w:val="true"/>
          <w:trHeight w:val="2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2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7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9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7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9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тарокаменского сельсовета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нзенской области «О  бюджете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8"/>
        </w:rPr>
        <w:t>_________________ №  __</w:t>
      </w:r>
    </w:p>
    <w:p>
      <w:pPr>
        <w:pStyle w:val="Heading6"/>
        <w:rPr/>
      </w:pPr>
      <w:r>
        <w:rPr>
          <w:sz w:val="24"/>
          <w:szCs w:val="24"/>
        </w:rPr>
        <w:t xml:space="preserve">Программа муниципальных гарантий </w:t>
      </w:r>
      <w:r>
        <w:rPr>
          <w:sz w:val="24"/>
          <w:szCs w:val="28"/>
        </w:rPr>
        <w:t xml:space="preserve">Старокаменского </w:t>
      </w:r>
      <w:r>
        <w:rPr>
          <w:sz w:val="24"/>
          <w:szCs w:val="24"/>
        </w:rPr>
        <w:t>сельсовета Пензенского района  Пензенской области в валюте Российской Федерации на 2021 год и плановый период 2022 и 2023 годов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1.1. Перечень подлежащих предоставлению муниципальных гарантий </w:t>
      </w:r>
      <w:r>
        <w:rPr>
          <w:b/>
          <w:szCs w:val="28"/>
        </w:rPr>
        <w:t>Старокаменского</w:t>
      </w:r>
      <w:r>
        <w:rPr>
          <w:szCs w:val="28"/>
        </w:rPr>
        <w:t xml:space="preserve"> </w:t>
      </w:r>
      <w:r>
        <w:rPr>
          <w:b/>
        </w:rPr>
        <w:t>сельсовета Пензенского района  Пензенской области</w:t>
      </w:r>
      <w:r>
        <w:rPr/>
        <w:t xml:space="preserve"> </w:t>
      </w:r>
      <w:r>
        <w:rPr>
          <w:b/>
          <w:bCs/>
        </w:rPr>
        <w:t>в 2021 году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906"/>
        <w:gridCol w:w="2979"/>
        <w:gridCol w:w="1898"/>
        <w:gridCol w:w="1593"/>
        <w:gridCol w:w="2062"/>
      </w:tblGrid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1.2. Общий объем бюджетных ассигнований, предусмотренных на исполнение муниципальных гарантий </w:t>
      </w:r>
      <w:r>
        <w:rPr>
          <w:b/>
          <w:szCs w:val="28"/>
        </w:rPr>
        <w:t>Старокаменского</w:t>
      </w:r>
      <w:r>
        <w:rPr>
          <w:szCs w:val="28"/>
        </w:rPr>
        <w:t xml:space="preserve"> </w:t>
      </w:r>
      <w:r>
        <w:rPr>
          <w:b/>
        </w:rPr>
        <w:t>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1 году</w:t>
      </w:r>
    </w:p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12"/>
        <w:gridCol w:w="2205"/>
        <w:gridCol w:w="1774"/>
        <w:gridCol w:w="2080"/>
        <w:gridCol w:w="2023"/>
        <w:gridCol w:w="1831"/>
      </w:tblGrid>
      <w:tr>
        <w:trPr>
          <w:tblHeader w:val="true"/>
          <w:trHeight w:val="63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4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1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 счет расходов бюд</w:t>
              <w:softHyphen/>
              <w:t xml:space="preserve">жета </w:t>
            </w:r>
            <w:r>
              <w:rPr>
                <w:sz w:val="22"/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–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 xml:space="preserve">2.1. Перечень подлежащих предоставлению муниципальных гарантий </w:t>
      </w:r>
      <w:r>
        <w:rPr>
          <w:b/>
          <w:sz w:val="20"/>
          <w:szCs w:val="28"/>
        </w:rPr>
        <w:t>Старокаменского</w:t>
      </w:r>
      <w:r>
        <w:rPr>
          <w:sz w:val="20"/>
          <w:szCs w:val="28"/>
        </w:rPr>
        <w:t xml:space="preserve"> </w:t>
      </w:r>
      <w:r>
        <w:rPr>
          <w:b/>
          <w:sz w:val="20"/>
        </w:rPr>
        <w:t>сельсовета Пензенского района  Пензенской области</w:t>
      </w:r>
      <w:r>
        <w:rPr>
          <w:b/>
          <w:bCs/>
          <w:sz w:val="20"/>
        </w:rPr>
        <w:t xml:space="preserve"> в 2022–2023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996"/>
        <w:gridCol w:w="2776"/>
        <w:gridCol w:w="3030"/>
        <w:gridCol w:w="2234"/>
        <w:gridCol w:w="2190"/>
      </w:tblGrid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3</w:t>
            </w:r>
            <w:r>
              <w:rPr/>
              <w:t xml:space="preserve"> гг.</w:t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того        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-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2.2. Общий объем бюджетных ассигнований, предусмотренных на исполнение муниципальных гарантий </w:t>
      </w:r>
      <w:r>
        <w:rPr>
          <w:b/>
          <w:szCs w:val="28"/>
        </w:rPr>
        <w:t>Старокаменского</w:t>
      </w:r>
      <w:r>
        <w:rPr>
          <w:szCs w:val="28"/>
        </w:rPr>
        <w:t xml:space="preserve"> </w:t>
      </w:r>
      <w:r>
        <w:rPr>
          <w:b/>
        </w:rPr>
        <w:t>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2–2023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7"/>
        <w:gridCol w:w="1742"/>
        <w:gridCol w:w="1927"/>
        <w:gridCol w:w="1290"/>
        <w:gridCol w:w="1560"/>
        <w:gridCol w:w="1378"/>
        <w:gridCol w:w="1495"/>
        <w:gridCol w:w="1471"/>
        <w:gridCol w:w="239"/>
      </w:tblGrid>
      <w:tr>
        <w:trPr>
          <w:tblHeader w:val="true"/>
          <w:trHeight w:val="66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 счет расходов бюд</w:t>
              <w:softHyphen/>
              <w:t xml:space="preserve">жета </w:t>
            </w:r>
            <w:r>
              <w:rPr>
                <w:szCs w:val="28"/>
              </w:rPr>
              <w:t xml:space="preserve">Старокаменского </w:t>
            </w:r>
            <w:r>
              <w:rPr/>
              <w:t>сельсовета Пензенского район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5" w:leader="none"/>
          <w:tab w:val="right" w:pos="1008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тарокамен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А. Вдов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type w:val="nextPage"/>
      <w:pgSz w:orient="landscape" w:w="16838" w:h="11906"/>
      <w:pgMar w:left="851" w:right="851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internet.garant.ru/document/redirect/12125267/150" TargetMode="External"/><Relationship Id="rId7" Type="http://schemas.openxmlformats.org/officeDocument/2006/relationships/hyperlink" Target="http://internet.garant.ru/document/redirect/72192482/0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7:00Z</dcterms:created>
  <dc:creator>Администратор</dc:creator>
  <dc:description/>
  <cp:keywords/>
  <dc:language>en-US</dc:language>
  <cp:lastModifiedBy>User</cp:lastModifiedBy>
  <cp:lastPrinted>2020-12-21T09:34:00Z</cp:lastPrinted>
  <dcterms:modified xsi:type="dcterms:W3CDTF">2021-03-17T14:35:00Z</dcterms:modified>
  <cp:revision>3</cp:revision>
  <dc:subject/>
  <dc:title>РОССИЙСКАЯ ФЕДЕРАЦИЯ</dc:title>
</cp:coreProperties>
</file>