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05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КАМ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О С Т А Н О В Л Е Н И 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9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Старая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ем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сельсовета Пензенского района Пензенской области от 24.01.2019 № 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 самоуправления Старокаменского сельсовета Пензе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,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Старок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ензенского района Пензенской области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Предоставление муниципального имущества в доверительное управление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приложением к настоящему постановл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Старокаменского сельсовета Пензенского района от  13.04.2020 № 29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Style110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опубликовать в информационном бюллетене Старокаменского сельсовета «Старокаменские ве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Старокаменского сельсовета Пенз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каменского  сельсовет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В. В. Кузин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камен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 __________________ № __________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2" w:name="_Ref13554425"/>
      <w:r>
        <w:rPr>
          <w:rFonts w:cs="Times New Roman" w:ascii="Times New Roman" w:hAnsi="Times New Roman"/>
          <w:sz w:val="28"/>
          <w:szCs w:val="28"/>
        </w:rPr>
        <w:t>Предмет регулирован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Старокаменского сельсовета Пензенского района Пензенской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starkamenka.pnz.pnzreg.ru/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Старокаменский сельсовет Пензенского района Пензенской област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94"/>
      <w:bookmarkEnd w:id="3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.6.2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81"/>
      <w:bookmarkEnd w:id="6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22"/>
      <w:bookmarkEnd w:id="7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8.1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8"/>
          <w:szCs w:val="2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.6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, касающиеся требования к порядку и формам контроля за предоставлением муниципальной услуги, в том числе со стороны граждан, общественных объединений и организаций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30.11.2018 № 83 «Об утверждении Порядка подачи и рассмотрения жалоб на решения и действия (бездействие) администрации Старокаменского сельсовета Пензенского района Пензенской области,  должностных лиц, муниципальных служащих администрации Старокаменского сельсовета Пензен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 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>
          <w:b w:val="false"/>
          <w:b w:val="false"/>
          <w:sz w:val="28"/>
          <w:szCs w:val="28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Heading1"/>
        <w:keepNext w:val="false"/>
        <w:autoSpaceDE w:val="false"/>
        <w:spacing w:before="0" w:after="0"/>
        <w:ind w:left="0" w:hanging="432"/>
        <w:jc w:val="righ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Старокаменского сельсовета</w:t>
      </w:r>
    </w:p>
    <w:p>
      <w:pPr>
        <w:pStyle w:val="TextBody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Style19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20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2:00Z</dcterms:created>
  <dc:creator>Орлова Галина Юрьевна</dc:creator>
  <dc:description/>
  <cp:keywords/>
  <dc:language>en-US</dc:language>
  <cp:lastModifiedBy>User</cp:lastModifiedBy>
  <cp:lastPrinted>2020-06-30T15:40:00Z</cp:lastPrinted>
  <dcterms:modified xsi:type="dcterms:W3CDTF">2020-11-16T08:52:00Z</dcterms:modified>
  <cp:revision>15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