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055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КАМ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 О С Т А Н О В Л Е Н И 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</w:t>
      </w:r>
      <w:r>
        <w:rPr>
          <w:rFonts w:cs="Times New Roman" w:ascii="Times New Roman" w:hAnsi="Times New Roman"/>
          <w:position w:val="-2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сельсовета Пензенского района Пензенской области от 24.01.2019 № 3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 самоуправления Старокаменского сельсовета Пензе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position w:val="-2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Пензенского района Пензенской области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Предоставление муниципального имущества в безвозмездное пользование»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риложением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Старокаменского сельсовета Пензенского района от  13.04.2020 № 28 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Style110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Старокаменского сельсовета «Старокаменские ве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Старокаменского сельсовета Пенз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каменского  сельсовета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В. В. Кузин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камен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 __________________ № __________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2" w:name="_Ref13554425"/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Старокаменского сельсовета Пензен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starkamenka.pnz.pnzreg.ru/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Старокаменский сельсовет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94"/>
      <w:bookmarkEnd w:id="3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2.6.2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81"/>
      <w:bookmarkEnd w:id="6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2.7 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22"/>
      <w:bookmarkEnd w:id="7"/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8.1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8"/>
          <w:szCs w:val="2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6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«Безвозмездное пользование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Старокаменского сельсовета Пенз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30.11.2018 № 83 «Об утверждении Порядка подачи и рассмотрения жалоб на решения и действия (бездействие) администрации Старокаменского сельсовета Пензенского района Пензенской области,  должностных лиц, муниципальных служащих администрации Старокаменского сельсовета Пензенского района Пензенской области 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 в безвозмездное пользование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sz w:val="28"/>
          <w:szCs w:val="28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Старокаменского сельсовета</w:t>
      </w:r>
    </w:p>
    <w:p>
      <w:pPr>
        <w:pStyle w:val="TextBody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нзенского района</w:t>
      </w:r>
    </w:p>
    <w:p>
      <w:pPr>
        <w:pStyle w:val="TextBody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TextBody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</w:t>
      </w: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8"/>
          <w:szCs w:val="28"/>
          <w:lang w:eastAsia="ru-RU"/>
        </w:rPr>
        <w:t>прошу предоставить в безвозмездное пользование  муниципальное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 xml:space="preserve">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50:00Z</dcterms:created>
  <dc:creator>Орлова Галина Юрьевна</dc:creator>
  <dc:description/>
  <cp:keywords/>
  <dc:language>en-US</dc:language>
  <cp:lastModifiedBy>User</cp:lastModifiedBy>
  <cp:lastPrinted>2020-06-30T15:40:00Z</cp:lastPrinted>
  <dcterms:modified xsi:type="dcterms:W3CDTF">2020-11-16T08:52:00Z</dcterms:modified>
  <cp:revision>1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