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ЕДЬМОГО СОЗЫВА</w:t>
            </w:r>
          </w:p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Методику расчета арендной платы за пользование муниципальным имуществом Старокаменского сельсовета Пензенского района Пензенской области, утвержденную решением  Комитета местного самоуправления Старокаменского сельсовета  Пензенского района Пензенской области  от 19.11.2008 г. № 291/54-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уководствуясь Гражданским кодексом РФ, Федеральным законом от 6 октября 2003 года № 131-ФЗ «Об общих принципах организации местного самоуправления в Российской Федерации», пунктом 14.1 Порядка управления и распоряжения муниципальной собственностью Старокаменского сельсовета, утвержденного решением Комитета местного самоуправления Старокаменского сельсовета  Пензенского района Пензенской области  от 29.07.2011 года № 168/56-5, статьей  20 Устава Старокаменского сельсовета Пензенского района Пензен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 решил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етодику расчета арендной платы за пользование муниципальным имуществом Старокаменского сельсовета Пензенского района, утвержденную Комитетом местного самоуправления Пензенского района от 19.11.2008 г. № 291/54-4 «Об утверждении методики расчета арендной платы за пользование муниципальным имуществом Старокаменского сельсовета Пензенского района Пензен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ы 1.1. – 1.4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 Базовая ставка арендной платы за один квадратный метр общей площади нежилых помещений при расчете арендной платы устанавливается в размере 1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инимальная ставка годовой арендной платы за один квадратный метр общей площади нежилых помещений при расчете арендной платы устанавливается в размере 4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ого образования Пензенский район в размере 394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вка годовой арендной платы за один квадратный метр общей площади нежилых помещений в поселениях,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в размере 99 рублей».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b w:val="false"/>
            <w:sz w:val="28"/>
            <w:szCs w:val="28"/>
          </w:rPr>
          <w:t>решение</w:t>
        </w:r>
      </w:hyperlink>
      <w:r>
        <w:rPr>
          <w:b w:val="false"/>
          <w:sz w:val="28"/>
          <w:szCs w:val="28"/>
        </w:rPr>
        <w:t xml:space="preserve"> Собрания представителей Пензенского района Пензенской области от 07.11.2019 № 17/4-7 «О внесении изменений в Методику расчета арендной платы за пользование муниципальным имуществом Старокаменского сельсовета Пензенского района Пензенской области, утвержденную решением  Комитета местного самоуправления Старокаменского сельсовета  Пензенского района Пензенской области  от 19.11.2008 г. № 291/54-4».</w:t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>3. Настоящее решение опубликовать в информационном бюллетене Старокаменского сельсовета Пензенского района «Старокаменские вест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bookmarkStart w:id="0" w:name="sub_4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</w:rPr>
        <w:t>главу Пензенского района</w:t>
      </w:r>
      <w:r>
        <w:rPr>
          <w:i/>
          <w:color w:val="000000"/>
          <w:sz w:val="28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тарокаменского сельсовета                                               И. А. Вдовин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Заголовок 3 Знак"/>
    <w:qFormat/>
    <w:rPr>
      <w:b/>
      <w:sz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21FF82CD4722A115A9A23ED672E08ECDB5ACB73FA0322D9289B49B64496629u6bB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4:00Z</dcterms:created>
  <dc:creator>computer1</dc:creator>
  <dc:description/>
  <dc:language>en-US</dc:language>
  <cp:lastModifiedBy>User</cp:lastModifiedBy>
  <cp:lastPrinted>2020-10-08T14:58:00Z</cp:lastPrinted>
  <dcterms:modified xsi:type="dcterms:W3CDTF">2020-11-20T12:54:00Z</dcterms:modified>
  <cp:revision>2</cp:revision>
  <dc:subject/>
  <dc:title/>
</cp:coreProperties>
</file>